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torelease.doc - notes by RBD on how to build a rele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ources have been copied to 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pdate.lsp to generate a script if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-level source directory instead of in th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qsrc, cmtsrc, and tr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rom .tr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tr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ny</w:t>
        <w:tab/>
        <w:t>-- run nyquist or any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)</w:t>
        <w:tab/>
        <w:t>-- rebuil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ny</w:t>
        <w:tab/>
        <w:t>-- run nyquist or any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nyqsrc/make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rs6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p-level source director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Make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