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binary data.  It is built upon the InterViews X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has three different types of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all standard X application arguments like -fn, -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MiX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u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place, which causes the windows to map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width, which determines the width in pixels of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f these, and they must immediately follow each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 N, where 'N' is the number of seconds to skip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ration M, where 'M' is the duration in seconds to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kip defaults to 0, and -duration defaults to the entir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mxv 1st.snd -skip 3.5 2nd.snd -duration 5.0" will ski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into 1st.snd, and read from there to the end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seconds of 2nd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associated file), or multiple views of a singl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etween the time a file is read by mxv and the tim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written out to a file, it is better to think in terms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IRCAM-style, native NeXT, Sun (au), AIFF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ormat headers.  Soundfiles can have 1, 2, or 4 channels,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s of 8-bit linear, 8-bit mulaw, 16-bit linear, 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 Compressed data formats (other than mulaw) are not readabl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Graphic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>.lpc</w:t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>.fft</w:t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  If the "read raw file" option is set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ptions menu command, mxv will attempt to read files withou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information you supply, and based on the file suffix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ile with a .lpc suffix will be interpreted as a raw LPC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and source formats differ in their maximum amplitu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ing a floating point sound into a short integer s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ill be scaled to match the target in the following wa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fixed maximum amplitudes, the ratio of signal amp to maximum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Otherwise (for floating point and double-preci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ignal amp to max amp for the file will be mapped --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with an amp of 100,000 from a file with a max of 300,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.30 of the target file's maximum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window manager interactions, the arrow keys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>continuously update insert time and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amplitude for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continuously update selection time and d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at is under the cursor will be selected.  Without it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 (regardless of whether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or not).  Edit points may also be set via the Set Insert Poi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(new view of current model) with the displ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currently current selection to fi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desired horizontal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ertical scaling to its default 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submenu with commands for switching the display betw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uccessive channels of the data displayed in stacked 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mode (cascade display of amplitudes of all channel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).  This latter mode may only be used on files with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submenu with channel display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displaying the internal copy buff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  This buffer is filled via the copy comman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splic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is window.  If this is the last remaining view of a model,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you if there are 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views of all models and exit program. Mxv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xt available channel to the displayed channel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annels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highest displayed channel from the display. No effec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channel display up or down by one increment.  For ex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0 and 1 were displayed, choosing shift up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1 and 2.  Causes horizontal shift in cascade displ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nter a directory nam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pening/saving the curr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reate an empty file in memory (not written to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use.  Appropriate 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menu for creating a new file of selected 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.. which always creates the same type a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 open panel to let user choose another file to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 to open can be set for each data type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dir command (see above) or the X resourc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an amount of time (measured in seconds) to sk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reading, and/or a duration of time to rea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ways 0 inskip, total duration.  If a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i.e., nonzero inskip and/or partial dur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mxv with a new name constructed from the string "tmp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skip and duration values, followed b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ossibility of accidentally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aw (headerless) file is opened, a dialog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the user for information about this file.  Mxv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he validity of this information, so be careful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rbitrary-sized amounts of data to be skipped (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, for instance) prior to reading data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inskip time that migh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anel.  Users may also specify whether the byte order of thi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eed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write file to disk.  If file is tmp or untitled file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ame via the "save as" command. 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with the same header format as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 out with a new name (changes name of current file to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the type of header (if any) used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.  If overwriting an existing file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 new header type or preserv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ad file from disk, undoing all changes since the las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File must have been saved to disk at least onc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i.e., temp files and untitled files cannot be re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new name for current file.  The user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w name matches an existing name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dit a text comment for data files.  This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ile header on disk.  A text edito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which the current comment (if any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the changes must be saved by selecting "save comm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window with all appropriate data about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ample rate, length, file size in Megabyt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insert point. 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antization" of the insert point due to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selection.  Also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as in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buffer and then erases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(zeroes) region WITHOUT storing it in buffer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buffer and then spl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original file, i.e., 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 and moves the remainder to the left.  Note:  Mxv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ing out of the entire file.  Minimum file length i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es out the region WITHOUT storing it.  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contents of the global buffer or current source,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(destructively writes) the contents of the glob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urce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mbine two segments with a crossfaded overl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a curve from a set of predefined choic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the global buffer or curren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, shifting the contents to the right. Opposite of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current selection by an amplitu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amplitude values of the selected regio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envelope.  If no source is currently selected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s the current selection by either an equal-temp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-octave interval, or 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new window --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Fil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lice in any number of seconds worth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mplitude values of current selection between 1.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onverting sounds into control envelop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arned if attempting this on a non-floating-poi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ould turn the data into random 1's, 0's and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selection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sharp filter to remove all frequencies below 20 hz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first-order (one pole)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second-order (two pole)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 Center frequency, 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comb filter.  Value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enter frequency in hz. or as a loop (delay)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of the filter is measured as the time it takes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fall by 60 db.  NOTE:  This routine, like the trans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s output 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variable-length elliptic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pable of very sharp rolloff curves, and may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, low, or bandpass filter with variable stopband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band cutoff is the frequency at which the rolloff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band cutoff is the frequency at which the amplit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by the value given in the stopband attenuation field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pband is greater than the passband, a low-pass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otherwise a high-pass filter will be created.  The shar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is infinitely variable through changes in the pas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and, and attenuation.  If the bandpass stopband is non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as the max attenuation point for the side of a bandpass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by the stopband.  The ripple factor determines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bands which are an unavoidable part of any filter.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produce bigger and sl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previously created Linear Predictive Coding datafil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-varying format filter to the current selection.  A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LPC datafile must be selected first, followed by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gion in a sound to be filtered.  Note:  This filter ofte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plitudes, and is best performed upon a floating-point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nalysis menu, below, and Appendix B for more information about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fixed lowpass filter to data -- f(x) = .5x + .5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cale selected region to fit betwe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transpose", above, but specified as ratio or as ne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graph may be displayed in either a continuous line grap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bar graph.  The bar graph is useful for display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le for waveform may be shown in either tim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), frame numbers (sample numbers for sounds), or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(see "Scale Options" in options menu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-style frame display's horizontal axi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equency or band (channe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(y) axis, which is always amplitude,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inear (amplitude) mode or log (decibel)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 commands listed below, each data type has its 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s data-specific menu (i.e., under the "Sound" menu fo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ubmenu allowing user to disable the normal peak re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fter every editing 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, but will not update the vertical 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global program options.  Many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table via a .Xdefaults file (see mxv X resour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Beep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eep level relative to the base level set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the xset man page).  Note:  The beep cannot be shut off he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xset b off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Panels Ignore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Place Window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 managers which offer a choice, window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 a staggered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options regarding vertical and horizon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only settable option is the SMPTE frame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user can choose any of the standard SMPT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feature is still in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uset to set options regarding files and directorie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also settable via a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aw (Headerles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on, mxv will attempt to read files without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upon the information you supply, and based on the fil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, a raw file with a .lpc suffix will be interpreted as a raw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).  It will also attempt to reread all unreadabl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r without read permission) files as raw files.  See th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bove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Recall Brows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 to YES, each subsequent open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was the last directory from which a file was read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ing you to the default directory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complete control over the amount of memory used by mxv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data, a limit may be arbitrarily imposed on the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llocation (for example, when a new file is opened o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 and on the total amount of memory used by mxv for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s.  If the single or total allocation exceed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, an alert panel pops up informing you of this, and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of whether to continue or not.  Default values are:  200m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llocation, 100mB for sing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limits are not independent of the mach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imits.  Real memory allocation errors will still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's virtual memory limit is reached if that limit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et in mxv.  As much as possible, mxv is designed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fully from all such alloc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 selection through the machine's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ound into currently selected region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ype is compatible with the 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current play or record operation, if any (Se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ound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soundfile to determine the current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eak amplitude of the file to +-32767 (for mu-law &amp;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s), +-1.0 (for float samps), and +-127 (actually 0 - 25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s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nvert file from one format to another, i.e.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short int or short int to 8-bit mu-law.  File nam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ffix appended to show i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sampling rate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Synthesis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Conver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sounds, including sampling rat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header format.  These defaults will be used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" panel and the "New Sound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hesis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hesis techniques require a "source" selection to be ma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ata controlling the synthesis) and a "target" selec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ortion of a sound into which you wish to synthesize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voiced threshold is the frame error value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 sound will be entirely pitched material;  the u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is the frame error value above which it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itched (noise) material.  The pitched/unpitched rati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f the mix -- the default is a good starting po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Vocoder data.  See Appendix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ARC, S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show the choice of D/A conver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converter parameters such as record and pla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nverter to its pre-initialized state.  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verter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alysis techniques that involve frame rates and offset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orks as follows:  if the frame rate value is left at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offset will be used.  If the frame rate value is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set value will be ignored, and will be set to samplerate/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the location of the peak 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n N-point amplitude envelope curve from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 may be linear, 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Fast-Fourier Transform on a selected region with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nd frame offsets.  This FFT display is for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cannot currently be used for any other purpose in MiX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Linear-Predictive Coding analysis on the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PC program 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ll let you set the number of poles and the fr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.  See appendix B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pitch tracking analysis on the selected region. 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to approx. 10% about and below the exp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s.  The RMS amplitudes of the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tracking information is used in conjunction with LPC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channel (channel 2) is usually merged into the 4th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LPC data file (see the merge pitch data command under LPC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hoose whether to pre-filter the data with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slower, but much better frequency accuracy) or a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faster, but not useful at low or high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a Phase Vocoder analysis on the selected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ame size is the number of samples to analyze per fra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will give more precise spectral peaks, but te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rred sounds if the timbre changes quickly.  Input fram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samples to shift over for each frame.  Thi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ize/8 unless a non-unity time scaling factor is used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if nonzero, sets the offset to samplerate/framer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caling factor, if non-unity, changes the frame off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increase the number of frames per second by a given fac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hen a sound is resynthesized, it can be stretched by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without significant windowing distortion. 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stabilization algorithm on the entire datafi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all frames 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infinite amplitudes during resynthesis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nvelope window displaying the rel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each filter frame as it is interpo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10 frames per original). This is useful for detect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more elaborate fast-Fourier transform of each fr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nt peaks of each 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pitch channel information from a Pitch Track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th channel of the LPC data fil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PC analyzer does not do this on its ow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, the pitch analysis should be from the sam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the LPC analysis, with the same frame offset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itch dev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amount of pitch variance around the average pitch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justed.  A threshold is entered first;  fram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s exceeding this value will be ignored by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unpitched frames.  This allows you to effectiv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ggerate the inflections within a given pit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value of the sample rate for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f occas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lpc data files, including frame rat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ter poles, and header format.  These default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to" panel and the "New LPC Data" panel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will be set to the default sound sampling r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menu (Pitch Track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by pitch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multiply any portion of the Phase Vocoder analys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factor, effectively transposing that por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nvelope may be used to map this factor, if desired.  A new p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ill be created by this command, and the origi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the previous command, but the shift factor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requency, 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o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ponential curve.  The user can select the ex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exist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  <w:tab/>
        <w:t>Mxv defaults and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low are in addition to all those that are available for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For the most part, these resource values affec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source can be set on the command line using the -xr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xv -xrm "*LPCWindow*HScale*HorizontalScale*background: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ourceName:    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PlaceWindows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owserUseLastPath: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RawFiles:    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WindowDisplayChannels: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P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vocWindowDisplayChannels: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ulldownCommandMenu &lt;*PulldownMenu&gt;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ullrightCommandMenu &lt;*Pullright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Style:       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alue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oll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visual application default settings are in the process of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.mxvrc file which should be located in the user's home directory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1 Default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2 Default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ust be one pair per line, and may be separated with spa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No other characters (i.e., no *'s or :'s) should appea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t the present moment, only the following defaults may be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UseLa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a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ound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PC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itch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FT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nvelope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voc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set in the .Xdefaults file as described above, b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.mxvrc file will override any settings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  <w:tab/>
        <w:t>Quick Overview of Linear Predictive Coding (LP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, which originally was used for statistical analysis, prov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because of its ability to extract and store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information.  Time varying means that the information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plitude of a waveform does.  Formants are points in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here frequencies are boosted.  In the real world this is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sonance in the object that is vibrating.  The difference i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vowels such as 'a' and 'e' are due to differences in the formant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ifference in the shape of your mouth when you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ted by an LPC analysis of a sound consists primarily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ich, if used to control a specific type of filter,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's spectrum to match the formant peaks of the original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sound is a raw pulse waveform (which contains all harmon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plitudes), the resultant filtered sound timbre will be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is the basic procedure for the LPC Resynth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original sound to be analyzed is a vocal soun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zed with various parameters (such as pitch or duration)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ilter command allows for the filtering of any arbitrary inp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maps" the formant peaks onto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 analysis command, the number of poles specifi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the greater the number of poles, the more precis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aptured.  Typical values range from about 24 for 22khz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for 44khz and 48khz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  <w:tab/>
        <w:t>Quick Overview of Phase Vocoder (PVo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creates a data file containing fram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requencies and amplitudes of those frequenci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lices" of a given sound.  These slices usually overlap, an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ynthesized from a PVoc datafile, it is usually possi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lica of the original -- depending on the accurac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is is very different than LPC analysis, which only extracts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  PVoc analyses contain complete information about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-- in essence, a blueprint -- of a sound.  This bluepri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 infinitude of ways prior to performing the resynth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inite range of possible resynthesized sounds.  The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lices" is determined at the time of the analysis; typicall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samples long, and are spaced at 512/8 or 64 samples apart, or about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Dialo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anels are used to display information and error or ale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firm certain kinds of actions and allow choic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dialog panels allow the user to input inform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.  In panels which contain text-entry items (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text), the user may switch between items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standard kill-word and kill-line key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(i.e., ^W and ^U), as well as deleting with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Hitting &lt;return&gt; will usually activate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l -- always the one in boldface type.  In panel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(i.e., yes-no-cancel or confirm-cancel) the user may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buttons:  typing 'y' for confirm or yes, 'n' or 'c'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ext entries left blank will reset to the last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llegal characters (like letters in a numeric entry item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designed to not interact with the X Window Manag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able to iconify or hide a dialog -- only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rm or cancel.  The "Dialog Panels Ignore Window Manag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options panel (see above) allows a choice because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specifically the native SGI 4dWM and the Sun olwm)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f the dialog panels completely ignore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laying and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able to use the digital to analog converter hardwar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  On machines which allow only a limited numb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played (such as u-law only or short int only), mx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he selection you desire to play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converting floating point samples into short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). It will not, however, alter the sampling rate or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get an error message if these additional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nverter specs.  To record into a sound object,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- mxv will not attempt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sound during play or record, you cannot use the "stop"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 NeXT workstation.  This is due to the way mxv process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stead, use the keyboard equivalent &lt;control&gt; &lt;delete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,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ter device initialization fails, the converte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 until the user either switches converters or uses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v records and plays from virtual memory -- there is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Recording and playing only modify the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Applying a Fad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is no automatic way to apply fadeouts.  Here is the bes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menu and select "new envelope" under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values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comes up, select the whole envelope (right mouse button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into the Envelope menu and select "create exponential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tart at 1 and go to 0.  Leave the exponen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select the whole envelope, and then go back to your soun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ver which you want the sound to fade out, and use the "Apply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Modify menu.  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pril. 19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