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commands used in running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familiarize the user with som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during execution of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mulat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t this point you may wish to load in a sample simulation. Section '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listing for a simple simulation which can b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r use the script file 'tutorial42.g' contained in the GEN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rectory. This step is NOT necessary but may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 to the user continuing on in the document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#0 &gt; include tutorial42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f the tutorial is included the prompt should retur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torial42', otherwise the default 'genesis' prompt will remai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torial42 #0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'check' command is used to verify various aspects of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for obvious specification errors. This comm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fter loading a simulation and whenever new elements are add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torial42 #0 &gt; 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'reset' command puts the simulation back to its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owing individual elements to reset their variables according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ime is also set back to 0. This should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tarting out a new simulation or after adding new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ulation (see 'reschedule'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torial42 #0 &gt; re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sis #0 &gt; step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10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#0 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w try running the simulation job in the backgr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ption of the step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#0 &gt; step 100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fter executing this command the prompt will return immediat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will have started. This can be verified b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ackground GENESIS jobs using the 'jobs' comman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#0 &gt;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] StepSimulation</w:t>
        <w:tab/>
        <w:t>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#0 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mulation time = 10.0 ; step = 10; dt =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