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2-03-07 23:57:15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,17 +73,17 @@ Guidebook.dvi</w:t>
        <w:tab/>
        <w:t>: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note: 'make makedefs', not 'make $(MAKEDEF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MAKEDEFS)</w:t>
        <w:tab/>
        <w:t>: ../util/makedefs.c ../include/config.h ../src/mdlib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../util/mdgr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 cd ../util ; make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 cd ../util ; ${MAKE}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x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1,10 +91,10 @@ 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