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59292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56929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69268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43046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