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88615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50601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80394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36046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