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16175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70133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02266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99136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