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ains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ainsfn : (termpattern -&gt; term -&gt; void -&gt; result_of_mat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