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 : (* -&gt; **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constant function: {(K x) y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I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