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ryname : (string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or testing the name of the theory to which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ryname s} returns a pattern that matches a theorem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s} when interpreted as a pattern for names match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o which the theorem belongs. The string is used as a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*} is interpreted as `match any number of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)' and {?} is interpreted as `match any single character'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tring are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name, kind, conc, hypP, hypF, Andalso, Orelse, Not, Where, BigAnd, 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