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DUCTION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P 0 /\ (!n. P n ==&gt; P(SUC n)) ==&gt; (!n. 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