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und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variables bound by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und w} returns the list of variables which are said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{w}.   This is list list of variables which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w}, but are bound in the its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etref b = [] : term lis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[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open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O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w. b:=bound w;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reate_win "= (\x:num.x + y)" [] []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(\x. x + y) = (\x. x + y), [], [], [], ["x"]) :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x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