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definition : (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 given definition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the name of an ancestor theory, and {def} one of it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definition `thy` `def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tempts to load the corresponding definition, that i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e following topleve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ef = definition `thy` `de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def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_definition `bool` `FORALL_DE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_DEF = |- $! = (\P. P = (\x.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DEF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! = (\P. P = (\x.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let_after, let_before, load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