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4DOS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4DO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Obviously uploads of the registered version are not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).  If you have any question as to whether the versio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your BBS is shareware, simply uncompress the 4DOS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The signon message will tell you which version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rial number.  (When done, an EXIT command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4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See the file VENDOR.DOC for details. 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your permission to place 4DOS on the BB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rging a fee for its distribution (other than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ftware which will allow you to "brand" 4DO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user starts the program it will say "uploaded to [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]" in the signon message), send us a note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long with a 4DOS ZIP file designed for BBS upload. 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on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copy of 4DOS should normally includ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decompressed.  Typically these will be in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one with 4DOS.DOC and ASCTAB.TXT, and one with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COM            4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DOC            Complete 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HLP            4DO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ICO            Icon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M.ICO           Same as 4DOS.ICO but for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.PIF            PIF file for running 4DOS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HELP.EXE           4DOS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ES             Sa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NOTES.DOC        Information on using 4DOS with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TAB.TXT          ASCII table for optional incl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D4.BTM          4DOS batch file for branding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version 3 B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FG.EXE         Color configuration program for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STACK.COM          Memory-resident program used by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       The 4DOS share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F.DOC        Ordering an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    Installation instruction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.BTM         Sample 4DOS batch files (all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d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BBS         Information on Channel 1, the independ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for 4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       4DOS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1.BTM           Batch file used for the 4DOS "tour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UR2.BTM       chapter 3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401.DOC        Information on changes in 4DOS 4.0 and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402.DOC        Information on changes in 4DOS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      4DOS information for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leaning up 4DOS files on your board please delete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prior to version 5.0; they are all now obso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of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