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rawable' widget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drawable  = wt_create (wt_drawable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able widget is a "simple" widget. It is used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you don't have a suitable other widget for.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ould be to write a new widget class tha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drawable was used because you can "draw" into this widge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handling W events for the drawable's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would use this widget in a drawing program as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drawable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drawable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drawable widget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drawable widget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fn) (widget_t *w, int x, int y, int wd, int 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"drawing function" that is invoked when the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eing created (eg. to draw a border around th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'fn' is to decorate the area of the widg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'x', 'y', 'wd' and 'ht' with some drawing or an ic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. The W window you must draw to can be fou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w NULL (ie no drawing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MASK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 events you want to receive for the draw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sk of event flags like EV_MOUSE, EV_ACTIVE, ... (or'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do this before the widget is realized.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CB (void (*cb) (widget_t *w, WEVENT *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'cb' that is invoked when a W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for the drawable's window. 'w' will be set t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happend on and 'ev' is a pointer to the W ev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 window the event happend on is ev-&gt;win or 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ULL (ie no event callbac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