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form = wt_create (wt_form_class, &lt;parent widge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 childs to fo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widget is a composite widget which is used as a co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 widgets. The child windows are placed at the position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using the WT_XPOS and WT_YPOS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form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X position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dget places the childs (like box and pan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form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Y position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dget places the childs (like box and pan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form widget. If the width is == 0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 then the form will make itself wide enough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will fit into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form widget. If the height is == 0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) then the shell will make itself high enough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will fit into the working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