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crollbar' widg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_t *scrollbar  = wt_create (wt_scrollbar_class, &lt;parent&gt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ollbar is a "simple" widget that lets the user specify a quantity.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documents that do not fit fully into a window on the scr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 is used to let the user select the part of the docum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throu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ollbar consists of a slider with variable size and two arrows f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 line by line. But you can as well pick up the slider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it around. The slider can be moved page by page by clicking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configuration option the widget support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 (WT_&lt;something&gt;), the type of the argument (eg. lo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to wt_setopt()/wt_getopt() for this option, possible valu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and a description of what the option do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USRVAL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a user defined value (which is a long, but you pas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t) in the widget. This is useful if you have to associ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data with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X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X position of the scrollbar widget, which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upper left corner of the parent window. The X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 if the parent widget is a composite widget that plac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s (like box or pane)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Y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Y position of the scrollbar widget, which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upper left corner of the parent window. The Y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 if the parent widget is a composite widget that plac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s (like box or pane)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WIDTH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width of the scrollbar widget. You can set the wid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horizontal sliders. Default is 100 for horizontal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HEIGHT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height of the scrollbar widget. You can set the hei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ertical sliders. Default is 100 for vertical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ACTION_CB (void (*cb) (widget_t *w, int pos, int presse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the callback function 'cb' which will be call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changes the position of the slider. 'pos' i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. Possible values for 'pos' range from 0 (slider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left) to ScrollbarScale (slider at bottom o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ressed' is set to 1 if the user has picked up the slid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button is still pressed (ie it is likely that th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moved further). It is set to 0 if the mouse button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 the scrollbar will not move fur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ressed' can be used to determine when to update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that is beeing scrolled. When it is expensive to mov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 if the window is large) then you should only updat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when pressed == 0. When moving the window is fas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window whenever 'cb' is called ignor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ress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NULL (ie. no call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ORIENTATION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orientation of the scrollbar widget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rientVert (default): vertical 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rientHorz: horizontal 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SIZE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size of the slider. Possible value ranges from 0 (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) to ScrollbarScale (maximum size). Default is Scrollbar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POSITION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relative position of the slider. Possible value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0 (slider at the top or left) to ScrollbarScale (slider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ight)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LINE_INC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increment by which the slider is mov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s on one of the arrows. Possible values range from 0 (no 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crollbarScale (maximum move). Default is ScrollbarScale/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PAGE_INC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increment by which the slider is mov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s above or below the slider. Possible values rang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 move) to ScrollbarScale (maximum move)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barScale/2. This value should always be grater th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pecified for WT_LINE_INC to not confuse the us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