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conedit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iconedit  = wt_create (wt_iconedit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edit widget is a simple bitmap editor. The widge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rea and the icon itself so that you'll see wha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 size. ATM the icon position is fixed into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ption to get or set the icon bitmap because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it; over the socket or from a window to another. 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osition on the widget with WT_ICON_XPOS and WT_ICON_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 icon size with WT_ICON_WIDTH and WT_ICON_HEIGH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window handle can be obtained by wt_widget2win()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or.c file that comes with the toolkit gives an example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that can be set or queried with setop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X position of the iconedit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Y position of the iconedit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ICON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X position of icon in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ICON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Y position of icon in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ICON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icon width in pixels.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ICON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icon height in pixels.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NIT_SIZ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'zooming' factor for the edit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