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: mawk:for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 next state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(string x int x (a -&gt; a) x 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 next state]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(string x int x (a -&gt; a) x a -&gt; a) x port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input-port?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the first line read from PORT or from 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RT is not defined.  The second argument to ACTION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at line (starts at 1).  The third argumen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akes the STATE and applies ACTION to the next lin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the writer of ACTION to call this in ACTION if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lied to more than the first line of input.  The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ON is a STATE which the ACTION can manipulate and should als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MAWK is for the pure of heart who try to esch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ssignment/implicit-state (well as pure as you can 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-effecting I/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 state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(string x int x 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 state]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(string x int x a -&gt; a) x port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input-port?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each line read from PORT or from 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RT is not defined.  The second argument to ACTION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at line (starts at 1).  The third argument i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ACTION can manipulate and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MAWK is for the pure of heart who try to esch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ssignment/implicit-state (well as pure as you can 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-effecting I/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for-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 x int -&gt; unspecified)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]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 x int -&gt; unspecified)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input-port?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each line read from PORT or from 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RT is not defined.  The second argument to ACTION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at line (starts a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mawk:for-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l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ln) (display " ") (display l) (newli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ints out the (CURENT-INPUT-PORT) line by lin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t the start of the line.  This is, therefore a na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SD "cat -n" or SYS V "n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 x int -&gt; unspecified)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]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 x int -&gt; unspecified)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line line-number state] po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(string x int x a -&gt; a) x port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input-port?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each line read from PORT or from 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RT is not defined.  If a third arguments is defin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to be the initial value for a STATE that is to b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iteration over each line.  Note in this case t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akes the STATE as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ile action[line li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string x int -&gt; unspecified)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ile action[line li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string x int -&gt; unspecified)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ile action[line line-number state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x (string x int x 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FILE as an input port and applies ACTION to each 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ORT (which is open on FILE).  If a third argument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is taken to be the initial value for a STAT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ed through the iteration over each line.  Not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CTION also takes the STATE as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int x [string]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element at POS in LIST or returns the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element at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$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$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[string]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first, second, ... 10th element in LIST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f there is no element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/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list of PATTERN/ACTION pairs and creates a pattern match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wk:pattern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wk:patter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wk:pattern:make (m #\#) (s* ws) (m "include") (s* ws) (m #\") (f #\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wk:action:display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wk:patter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wk:pattern:make (m #\#) (s* ws) (m "ifdef") (s* ws) (m #\") (f #\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line line-num next-line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mbda (defin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o something with DEF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   = mawk:pattern: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*  = mawk:pattern:sk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= mawk:pattern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  = char-set: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action[line line-num next-line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tern x (string x int x (a -&gt; a) x a -&gt; a) -&gt; a   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PATTERN/ACTION pair.  When applied to a li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CTION if PATTERN match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will match lines starting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of "#include" directive and display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wk:patter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wk:pattern:make (m #\#) (s* ws) (m "include") (s* ws) (m #\") (f #\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wk:action:display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   = mawk:pattern: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*  = mawk:pattern:sk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= mawk:pattern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  = char-set: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action:displa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()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ion that display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fin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the given STRING anywhere to th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line being scanned.  Leaves the implici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where the first character of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fin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the given CHARACTER anywhere to th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line being scanned.  Leaves the implici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fin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a member of CHAR-SET anywhere to th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line being scanned.  Leaves the implici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CHARACTER foun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f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s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-set|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equivalent of FIND-STRING, FIND-CHARS or FIND-CHA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mat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match the given STRING against the subst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 taken from the current line starting at the implic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bstring matches, leaves the implicit positio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after the end of the string.  Note 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ion of FIND-STRING and is done purposely to follow the preced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con on which these routine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matc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given CHARACTER against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 position.  If the character matches, the implic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ft at the position of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is is different from the action of FIND-CHAR and is done purp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llow the precedent set by Icon on which these routine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matc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character at the implicit position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 CHAR-SET.  If the character matches, the implic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ft at the position of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is is different from the action of FIND-CHARS and is done purp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llow the precedent set by Icon on which these routine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m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s if current position i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-set|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equivalent of MATCH-STRING, MATCH-CHARS or MATCH-CHA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implicit position, skips repeated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 Leaves the implicit position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which does not match STRING.  For example,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mawk:pattern:skip-string* "fo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line containing "foobar foofoofo foo" where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 (i.e. the start of the second "foo"), then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the implicit position to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*' in the name is meant to signify that it is valid no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stance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-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implicit position, skips repeated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.  Leaves the implicit position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ich does not matc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*' in the name is meant to signify that it is valid no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stances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-ch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implicit position, skips any charact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-SET.  Leaves the implicit position at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ich is not in CHAR-SET.  The `*' in the name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at it is valid to skip no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N character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|char-set|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ype does the equivalent of SKIP-STRING*, SKIP-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-CHARS* or SKIP-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-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implicit position, skips repeated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.  Leaves the implicit position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ich does not matc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+' in the name is meant to signify that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-cha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the implicit position, skips any charact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-SET.  Leaves the implicit position at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ich is not in CHAR-SET.  The `+' in the name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at at least one character mus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skip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|char-set|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ype does the equivalent of SKIP-STRING+, SKIP-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-CHARS+ or SKIP-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a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string that is delimited by the implic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int left at the end of the implici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 the implicit position at the end marked by the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 the result containing the string preceded by an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sult done whilst perform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attern* -&gt; mawk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 optional arguments into a MAWK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following constructs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awk:pattern: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#\#) (s* ws) (m "include") (s* ws) (m #\") pos (f #\")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match the follow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#[\t ]*include[\t ]*"\(.*\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XXX fin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   = mawk:pattern: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*  = mawk:pattern:sk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= mawk:pattern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= mawk:pattern:save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  = char-set: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pattern: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) -&gt; mawk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that is guaranteed to match an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t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|number) x (string|number) x mawk:table -&gt; mawk: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(KEY, VALUE) to TABLE.  If an element with the same K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TABLE, it will be overwritten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table:add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&amp;data-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[(a . b)] x mawk:table -&gt; mawk: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ll the elements of the KEY&amp;DATA-LIST to TABLE. 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elements with equal keys, though it is undefined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st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list-&gt;mawk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&amp;dat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[(a . b)] -&gt; mawk: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n `alist' containing (key . value) pairs in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keys are allowed, but it is undefined which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ociated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list-&gt;mawk:table '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empty table -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list-&gt;mawk:table '(("phone" . 6270) ("fax" . 628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{ "phone" -&gt; 6270, "fax" -&gt; 62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list-&gt;mawk:table '(("phone" . 6270) ("fax" . 6280) ("phone" . 8066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able containing either { "phone" -&gt; 6270, "fax" -&gt; 62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{ "phone" -&gt; 8066, "fax" -&gt; 62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&amp;value-l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obj ... -&gt; mawk: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table empty table, or given a list of key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able containing these values.  The list may contai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but if it does, it is undefined which data value will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mawk: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empty table an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mawk:table "phone" 6270 "fax" 6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able containing { "phone" -&gt; 6270, "fax" -&gt; 62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mawk:table "phone" 6270 "fax" 6280 "phone" 80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able containing either { "phone" -&gt; 6270, "fax" -&gt; 62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{ "phone" -&gt; 8066, "fax" -&gt; 628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table: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|number) x mawk:table -&gt; a|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alue in TABLE with the given KEY or #f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mawk:table: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[key value state] 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a x b x c -&gt; c) -&gt; mawk:table x c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every element of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