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Money Digital Ca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Pr0duct Cy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GP Tools - The Crypto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oney is a digital cash system designed for use ov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online and untraceable. Online means that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n exchange with a server, to prevent double-spending. Untr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is impossible for anyone to trace transactions, 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thdrawal with a deposit, or to match two coin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nsists of two modules, the server and the client. Magic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GP ascii-armored message format for all communic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client. All traffic is encrypted, and messages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are signed. Untraceability is provided by a Chaum-styl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Note that the blind signature is patented, as is RSA.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 only shouldn't get you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ash is represented by discrete coins, the denomination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server operator. Coins are RSA-signed, with a different e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for each denomination. The server does not store any money. All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by the client module. The server accepts old coins and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new coins, and checks off the old ones on a sp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lice wants to pay Bob some Magic Money. Alice uses h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extract some coins from her account (file). She then mail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to Bob, using a secure channel such as a PGP message. Bob ru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odule on the coins. The client module checks the sign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up the value of the co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mpts Bob to choose the values of new coins which tota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the old ones. For example, Alice sends Bob a 64-unit coin.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a 32-unit and two 16-unit coins. The client module th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coins, which are blinded but unsigned. It produces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ice's coins, and the new proto-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ails this to the server. The server counts up Alice's coin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gnatures, and checks for double-spending. It puts the co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list, signs the proto-coins, and mails them back to Bob. Bob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lient module on the reply message. It unblinds the signed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m to his coin file. This complete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Money server is a filter, accepting input from stdin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tdout. To set up a server, you first compile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in its own directory. Dump some random junk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.dat. This and the system clock is hashed to generate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"s i" to initialize the server. It will prompt yo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or the denominations, I would use powers of 2 (1,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32, 64, 128...) because they minimize the number of coin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y amount. The server will create a key and an e/d lis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armored copy of the server's public key is written to bank.asc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is key to use the server, so however you publicize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system so that, when a message comes in, the server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(which need not be cleaned up first) is piped into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server should be mailed back to the user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through a remailer, if you don't want to reveal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easiest through a penet-style remailer. Operat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herpunks-style remailer would require an external mechanis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headers. However you do it, just see to it that message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he output goes back to the righ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experiment on one machine, put the server and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, to prevent their files from interferi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Set up a shell script/batch file to feed the client's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nd return the server'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has the ability to include a message to the clien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.txt exists in the server's directory, i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replies, and the clients will display it. The clien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after displaying the message, so the last line should b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" or something similar. The message should not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creen, because there is no "more" in the client. The mai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to warn users of expirations (see below), but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client, compile the client module (unless the serv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ice enough to provide a binary [hint]) and put it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Put some random junk (for random numbers) into rand.da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ascii-armored key in bank.asc. Now execute "c -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your client. It will create a key and generate "output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mailed to the server. When the reply comes back,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nd run "c &lt;file&gt;". This will initialize your e-list an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s. If the server has a msg.txt, you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another user to send you some coins. Coins are binary, no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, because we assume you will use a PGP message or other "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em. Execute "c &lt;file&gt;" to process your coins.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denominations as the signatures are checked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, and allow you to choose denominations for the new coi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Then it will generate a file "output.asc" which should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 Take the server's reply and run "c &lt;file&gt;" on i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unblind the coins, displaying them as it does so.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will have some coins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y someone some coins, execute "c -p". The client will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you have, and allow you to choose values to extract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"coins.dat", which you then mail to the person you want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 as above to deposit them. Do not lose "coins.dat" because th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from your file as they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aintenance and expirations: the server must keep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which have ever been spent, at 16 bytes each. While the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t hash file to maintain speed, the file will eventually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the entire filesystem of the host machine. There must b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 ou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operator executes "s n" to generate a new e/d list. The o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. Old coins are still valid at this poin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hould put up a message warning users to exchange their old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user interacts with the server, his elis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and the old one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(and should be warned to) execute "c -x"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all his old coins for new ones. After a reasonab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warning (!) the server operator executes "s d"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list, efile, and dfile. Old coins are now worthless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nteracts with the server, his old eli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his client. Old coins will now show up as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a "c -x" will discard them as "expired coins".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enough not to exchange his coins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only sign as much value as it receives, s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circulation remains constant. We have a chicken-and-eg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s value created? The server operator has the magical ab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ins from thin air. He executes "s m &lt;x&gt; &lt;x&gt; &lt;x&gt;"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of the coins he wants. The result is a coins.d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iled to a user and processed by his client module. The serv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the coins directly, without any bl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s are represented by RSA integers in the normal PGP-signa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is 16 bytes, padded in the same way that PGP 2.3a p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The coin is stored signed, that is, raised to the d pow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hashing involved; RSA is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ind a coin, the client generates a blinding factor, a larg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random number is raised to the appropriate e power, modul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n. It is then multiplied with the unsigned coin,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"proto-coin", which is sent to the server. The server 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coin by raising to the power d. This "decrypts" the blin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as it signs the coin, because RSA is multiplicativ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divides out the blinding factor, leaving the signed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should the blinding factor be? I am not sure. Right now,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us minus one byte. This is certainly secure, but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unblind because mp_inv is a slow operation.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t needs to be, feel fre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still awake, comes the fun part: how do you introdu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your digicash system? How, for that matter, do you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lay wi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gold valuable? It has some useful properties: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, is resistant to corrosion and chemicals, etc. But tho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ently become important. Why has gold been valuable f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? It's pretty, it's shiny, and most importantly, it is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ash is pretty and shiny. People have been talking about it 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w have actually used it. You can make your cash more inter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r server a provocative name. Running it through a remai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 'underground' feel, which would attrac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gicash should be scarce. Don't give it away in large quantities.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o play with your server, passing coins back and forth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st - the first person who (breaks this code, answers this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wins some digital money. Once people start getting inter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money will be in demand. Make sure demand always exceeds su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eople get servers up and running, and if there is any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write an automatic client which will accept and pay out Magic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uman intervention. Please let me know if you have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or any other idea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0duct Cyp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