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8h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pub/os2/2_x/unix/gnu/emx08h/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Note that Ghostscript does *not*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in the current directory.  This is consistent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Unix, but it is different from the usual practice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OS-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clear storage when allocating or fr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