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2-POV Converter Version 1.8 Apr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.3D2 files generated by the Atari programs CAD-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CAD to POV-Ray or Vivid raytracer scene files. Bounding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POV-Ray to greatly reduce the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 of the executable are included in this archive, 3D2-PO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-POVX.EXE. The first version will run on all machines from XT's to 4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nly capable of using 640k of memory. The second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a 386 with a co-pro to run but can use all available mem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8M of virtual memory. It is compatible with most 386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run under a DPMI server (Windows,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3d2-pov inputfile[.3d2]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nn    - Generates smooth triangles. The boundaries between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ly smoothed if the angle between the triang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nn degrees. -s0 will not smooth any triang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180 will smooth all triangles. Values from -s45 to -s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work well. If unspecified smoothing defaults to -s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 - Output to POV-Ray 1.0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2     - Output to POV-Ray 2.0 format (2.0 is unreleased a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      - Output to Vivid 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     - Output to Raw triang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nnn   - Set look_a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ynnn   -  '     '    y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lznnn   -  '     '    z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nnn   - Set view_point x coord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ynnn   -  '       '     y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vznnn   -  '       '     z   '  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3d2-pov car.3d2 car.pov -s6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Anger, Guelph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: 70714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Enet Boards i.e.:TGA: (510)524-27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