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3 HPGL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ptions are provided for control of the output devic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Flushing the HPGL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logical selection labeled "flush hpgl file?" is OFF, it PR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ROM PAGING.  Thus, if "flush hpgl file" is OFF, 3 file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nt successively to the printer, and each will be overlaid on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.  This option's default is ON, since generally one DOES WANT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Orientation of the Printed Out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labeled "landscape orientation" is normally OFF. 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 will result as the Defaul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