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IM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aster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Output Type" toggles between "vector" and "raster".  When the Outpu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"raster", Xprism2 simply sends a screen dump of  the wor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"vlaser"; in this case, the Imagen pane of the Output sub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considered simply to be a convenient user interface to "vlas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sired, one might replicate the operation of this pane WITH RASTE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aving the xprism workspace as a screen dump (see the help provi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s" pane of the Output subform), and then sending the screen dum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n printer using the Khoros routine,"vla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OVERLAYS, YOU MUST USE RAS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Output may also be referred to as "Quality Output" - certain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so that the plot that is printed out will have smoother l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r rendering than is possible on the display. In general, vect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the method of choice. Text and fonts look far superior wit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lines are smooth, and the graphics workspace in general look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ined on paper than it can on the screen.  However, since it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features of xprism2, vector output in ImPRESS still has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LINE TYPES have not been implemented yet - all line types will look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MARKER TYPE CIRCLE may not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 MESH PLOTS on ImPRESS do not come out nicely, as ImPRESS ha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olygon -- all there is to work with are squares an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 ANNOTATIONS have not yet been implemented with vector output -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put with vector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Printer vs.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ishes to send the xprism workspace directly to an available im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fill in the "Printer" parameter box with the name of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n printer.  When the user hits re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will be sent straight to the specifi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one may not have direct access to a imagen prin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use one on another system, for example.  To do this, one migh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"Filename" parameter box with the name of a file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in.  When the user hits return, the workspac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d file. This file may then be ftp'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d, etc. to the computer which is connected to the desired im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then sent to that printer with a simple "lpr "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