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glyph is used to execute arbitrary UNIX commands wi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input and output filenames act as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lyphs, but it is assumed that the comm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uses stdin and stdout for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ll other commands, the "Command" that you specif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after the pane is glyphed, i.e. there is no "EXECUTE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ne.  The "QUIT" button deletes the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the program that you execute uses stderr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happy face on the glyph when it is execu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