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generated and displayed using the "Input Function"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" subform. The first plot to be created and displayed cause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ot may be displayed in the same window;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ls in the "Function" parameter and clicks on "Plot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lot will be added to the graphics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hidden using the "HIDE" action button on the guide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Xprism3 form, or deleted using the "DELETE" action button. 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 is destroyed using the "CLEAR" action button, each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added to the existing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ot that is created will be displayed according to the plot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on the "Input Function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type before each new plot is displayed, any of the nine plo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plots may be displayed in a workspace; however,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is the recommended limit.  If one has access to a colo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distinguish plots from each other tha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monochrom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options available on the "Input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pecify the function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pecify the function minimum, maximum and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pecify the function minimum, maximum and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"points to be displayed", allows the user to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ortion of the data. Along with window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Note,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data read in. The window and subsampling paramete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ot on the "Attributes" subform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ree item that can be changed. The following expl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begin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begin with. If the "Begin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end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end with. If the "End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before each new plot is displayed, any of the nine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ociated HELP for valid functions and plo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