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fault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ubform is used to control various aspects concern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o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ifferentiate New 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s that are added to an area after the first plot may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lots in the area by their color, their line type, or bo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ir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itle for New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al selection allows you to specify whether or not new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have a tit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e for New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al selection allows you to specify whether or not new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have the d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 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area background may be specified using this str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 Fore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area foreground may be specified using this str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