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The Options Subform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 provides access to seven sub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pture" pane allows you to capture images from the scree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desired, captured images may also be written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mage List"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convenient way to redisplay an image that was displayed earl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.  This subform also lets you specify which band of an imag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, when multiband images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pane gives you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that is used with the image;  the colormap may be normaliz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which of the map columns is associated with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ns" of the display.  You can define the red, green, and bl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be a function of the map values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nt" pane allows you to edit the commen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maps" pane offers a number of aut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colormap operations that may be installed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achieve different visu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tract ROI" pane subform supports region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.  A number of ROI shapes are supported, including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line, circle, ellipse, line, and freehand.  Extracted ROI'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signals, images, or surfaces.  The ROI Extraction polic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trol whether the ROI extracted should be the area inside the 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, the area outside the ROI shape, or the values on the out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nction" pane allows you to specif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to define a data set to be displayed as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