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2 "Remote Execution Of A Glyph (Using Distributed Process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ake advantage of the distributed compu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, you must first enable the remote execution feature of cantata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use the "Workspace" submenu to bring up the "Attributes"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ttributes" subform, set the logical selection on the lowe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form labeled, "Enable Remote Execution" to 'Yes'. 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ed glyphs to have a network symbol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network symbol will bring up a list of all availa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execution.  Select the machine from the list on which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  When the workspace is run, that glyph will have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ed on the remote machin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available remote machines is derived from the fil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STS environment variable (default: $DESIGN/.khoros_hos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.rhosts" file must be set up correctly, with a listing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quest for remote execution, and there must be a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emon started at the time when you attempt to execut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is not met, the remote execution of the gly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