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Preferences Subform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references" subform is not currently functional.  In the futur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ustomize which programs from which installed toolbo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glyphs in cantata, as well as their category names, sub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and icon names.  Currently, all operators available i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es which are referenced in the Toolboxes file will appear in cant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ategory names, subcategory names, and operator name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by their author (see Section E.4).  The "Preferences" fe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an additional, more flexible method of customizing the operat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from cantata on a per-user bas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