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G THE IJG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how to use the IJG JPEG library within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ad it if you want to write a program that uses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provides heavily commented skeleton code fo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.  Also see jpeglib.h (the include file to be used b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) for full details about data structures and function paramete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ource code, of course, is the ultima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have been *major* changes from the applica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IJG version 4 and earlier versions.  The old design ha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limitations, and it had accumulated a lot of cruft as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while trying to minimize application-interface changes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backward compatibility in the version 5 rewrite, but we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just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sampled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at least the overview and basic usage sections befo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gram with the library.  The sections on advanced feature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JPEG library provides C code to read and write JPEG-compress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surrounding application program receives or supplies image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t a time, using a straightforward uncompressed image form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color conversion and other preprocessing/post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ludes a substantial amount of code that is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standard but is necessary for typical applications of JPE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eprocess the image before JPEG compression or postproces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They include colorspace conversion, downsampling/up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 quantization.  The application indirectly selects us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format in which it wishes to supply or receive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colormapped output is requested, then the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utomatically invoke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 range of quality vs. speed tradeoffs are possible in JPEG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more so in decompression postprocessing.  The de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ultiple implementations that cover most of the useful trade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very-high-quality down to fast-preview operation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we have generally not provided low-quality choic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normally less time-critical.  It should be understoo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modes may not meet the JPEG standard's accuracy requi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they are useful for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functions *not* provided by the library.  We handl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JPEG standard; most baseline and extended-sequential JPEG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.  (Our subset includes all features now in common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ISO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ogressive storage (may be supported in futur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Hierarchi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Lossless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rithmetic entropy coding (unsupported for leg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N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onintegral subsamp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pport both 8- and 12-bit data precision, but this is a compil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rather than a run-time choice; hence it is difficult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 in a sing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 the library handles only interchange JPEG datastream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e widely used JFIF file format.  The library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ode to process interchange or abbreviated JPEG datastr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bedded in more complex file formats.  (For example, we anticip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Leffler's LIBTIFF library will use this code to support the revised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of typical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gh outline of a JPEG 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destination for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compression, including image size &amp;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holds parameters and working state fo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 We make creation/destruction of the object separate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ishing compression of an image; the same object can be re-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image compression operations.  This makes it easy to re-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rameter settings for a sequence of images.  Re-use of a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important implications for processing abbreviated JPEG data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ata to be compressed is supplied to jpeg_write_scanlines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memory buffers.  If the application is doing file-to-file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mage data from the source file is the application's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emits compressed data by calling a "data destination manag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ically will write the data into a file; but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ts own destinatio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rough outline of a JPEG decompression oper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nd initialize a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source of the compressed data (eg, a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jpeg_read_header() to obtain imag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arameters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th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arable to the compression outline except tha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 header is a separate step.  By doing this,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's size, colorspace, etc is available when the application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s.  For example, the application can choos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ratio that will fit the image into the availabl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library obtains compressed data by calling a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which typically will read the data from a file; but other behavi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btained with a custom source manager.  Decompressed data i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n-memory buffers passed to jpeg_read_scanlin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bort an incomplete compression or decompressio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peg_abort(); or, if you do not need to retain the JPEG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lease it by calling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compression and decompression objects are two separate stru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y share some common fields, and certain routin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can work on either type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no static variables: all state is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ompression object.  Therefore it is possible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operations concurrently, using multip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can be done in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ashion, if suitable source/destination managers are us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estrictions on the processing that can be don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"I/O suspension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iving into procedural details, it is helpful to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format that the JPEG library expects o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image format is a rectangular array of pixel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having the same number of "component" values (color channel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how many components there are and the colorspace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onents.  Most applications will use RGB data (thre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pixel) or grayscale data (one componen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provision for colormapped input.  You can fe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image by expanding it to full-color format.  However JPEG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very well with colormapped source data, because of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 This is discussed in more detail in the JPEG FAQ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mention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s are stored by scanlines, with each scanline running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If you are working with color data, then the component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are adjacent in the row; for example, R,G,B,R,G,B,R,G,B,... for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color.  Each scanline is an array of data type JSAMPLE ---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"unsigned char", unless you've changed jmorecfg.h.  (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RGB pixel layout, say to B,G,R order, by modifying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ee the restrictions listed in that file before doing s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-D array of pixels is formed by making a list of pointers to the st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; the scanlines need not be adjacent in memory.  Even if you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scanline at a time, you must make a one-element pointer arr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this purpose.  Pointers to JSAMPLE rows are of type JSAMPROW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pointer array is of type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ccepts or supplies one or more complete scanlines per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ossible to process part of a row at a time.  Scanlin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top-to-bottom.  You can process an entire image in one c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all in memory, but usually it's more convenient to proc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source data values should have the precis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(normally 8 bits).  For instance, if you choose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's only 6 bits/channel, you should left-justify each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before passing it to the compressor.  If you need to compr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more than 8 bits/channel, compile with BITS_IN_JSAMPLE =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Library compile-time options",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rmat returned by the decompressor is the same in all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colormapped data is supported.  If you request color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n the returned data array contains a single JSAMPLE per pix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is an index into a color map.  The color map is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-D JSAMPARRAY in which each row holds the values of one color com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colormap[i][j] is the value of the i'th color component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map index) j.  Note that since the colormap indexe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SAMPLEs, the maximum number of colors is limited by the size of J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at most 256 colors for an 8-bit JPEG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bject is a "struct jpeg_compress_struct" (plu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idiary structures which are allocated via malloc(), bu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ntrol those directly).  This struct can be just a local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routine, if a single routine is going to execute the whol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equence.  Otherwise it can be static or allocated from mallo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structure representing a JPEG error handler. 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at the library cares about is a "struct jpeg_error_mgr"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your own error handler, you'll typically want to emb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error_mgr struct in a larger structure; this is discussed la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 handling".  For now we'll assume you are just using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default error handler will print JPEG error/warning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, and it will call exit() if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itialize the error handler structure, store a pointer to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object's "err" field, and then call jpeg_create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rest of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, if you are using the default error handler,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allocates a small amount of memory, so it coul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ut of memory.  In that case it will exit via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destination for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delivers compressed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destination" module.  The library includes one dat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hich knows how to write to a stdio stream.  You can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odule if you want 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destination module, you must open the target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out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outfile = fopen(filename, "w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dest(&amp;cinfo, out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delive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unchanged.  On non-Unix systems the stdio library ma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translation or otherwise corrupt binary data.  To supp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, you may need to use a "b" option to fopen (as shown above)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mode() or another routine to put the stdio stream in binary mod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.c and djpeg.c for code that 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the data destination after setting other parameters (step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's more convenient.  You may not change the destin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and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parameters for compression, including image size &amp; color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information about the source image by sett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JPEG object (cinfo struct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width</w:t>
        <w:tab/>
        <w:tab/>
        <w:t>Width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_height</w:t>
        <w:tab/>
        <w:tab/>
        <w:t>Height of image,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_components</w:t>
        <w:tab/>
        <w:t>Number of color channels (samples per pix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_color_space</w:t>
        <w:tab/>
        <w:tab/>
        <w:t>Color space of source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dimensions are, hopefully, obvious.  JPEG supports im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to 64K pixels in either direction.  The input color space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or grayscale, and input_components is 3 or 1 accordingly.  (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s", later, for more info.)  The in_color_space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one of the enum constants JCS_RGB or JCS_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has a large number of compression parameters that determine how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coded.  Most applications don't need or want to know abou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You can set all the parameters to reasonable default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defaults(); then, if there are particular values you wan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so after that.  The "Compression parameter selection" section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et in_color_space correctly before calling jpeg_set_defaul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defaults depend on the source image colorspace.  How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ree source image parameters need not be valid until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compress().  There's no harm in calling jpeg_set_defaults()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, if that happens to b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a 24-bit RGB sourc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info.image_width = Width; </w:t>
        <w:tab/>
        <w:t>/* image width and height,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mage_height = He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put_components = 3;</w:t>
        <w:tab/>
        <w:t>/* # of color componen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in_color_space = JCS_RGB; /* colorspace of input im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default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Make optional parameter setting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jpeg_start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established the data destination and se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mage info and other parameters, call jpeg_start_compress()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ression cycle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, and emit the first few bytes of the JPEG datastream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RUE" parameter ensures that a complete JPEG interchange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.  This is appropriate in most cases.  If you think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an abbreviated datastream, read the section o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,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lled jpeg_start_compress(), you may not alter any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r other fields of the JPEG object until you ha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ile (scan lines remain to be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rite all the required image data by calling jpeg_write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You can pass one or more scanlines in each cal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image height.  In most applications it is convenient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 or a few scanlines at a time.  The expected format for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discussed under "Data 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should be written in top-to-bottom scanline order.  The JPEG 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weasel wording about how top and bottom are application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(a curious interpretation of the English language...)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to be compatible with everyone else's, you WILL use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If the source data must be read in bottom-to-top order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's virtual array mechanism to invert the data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this can be found in the sample application c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written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x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next_scanline &lt; cinfo.image_heigh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this step depends heavily on the way that you store the sour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 shows the following code for the case of a full-size 2-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containing 3-byte RGB pix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AMPROW row_pointer[1];</w:t>
        <w:tab/>
        <w:t>/* pointer to a single r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ow_stride;</w:t>
        <w:tab/>
        <w:tab/>
        <w:tab/>
        <w:t>/* physical row width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_stride = image_width * 3;</w:t>
        <w:tab/>
        <w:t>/* JSAMPLEs per row in image_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cinfo.next_scanline &lt; cinfo.image_heigh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ow_pointer[0] = &amp; image_buffer[cinfo.next_scanline * row_strid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jpeg_write_scanlines(&amp;cinfo, row_pointer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 returns the number of scanlines actu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rmally be equal to the number passed in, so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return value.  It is different in just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try to write more scanlines than the declared image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itional scan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use a suspending data destination manager, output buffer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ause the compressor to return before accepting all the pas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is discussed under "I/O suspension", below. 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io destination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jpeg_finish_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written, call jpeg_finish_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compression cycle.  This step is ESSENTIAL to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ufferload of data is written to the dat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 also releases working memory associated with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destination manager, don't forget to clos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Huffm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jpeg_finish_compress() will perform the additional pas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ed by the first pass.  In this case jpeg_finish_compress()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 while to complete.  With the default compression parameter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compress() before writing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compression cycle, you may dispose of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iscussed next, or you may use it to 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, 3, or 4 as appropriate.  If you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manager, the new datastream will be written to the sam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change any JPEG parameters, the new datastream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parameters as before.  Note that you can change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reely between cycles, but if you change the input color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jpeg_set_defaults() to adjust for the new colorspace;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repeat all of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lease the JPEG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compress().  This will free all subsidiary memory. 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ich works for either compression 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--- this may be more convenient if you are sharing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and decompression cases.  (Actually, these routine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declared type of the passed pointer.  To avoid grip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compilers, pass a j_common_ptr to jpeg_destroy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cated the jpeg_compress_struct structure from malloc(),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your responsibility --- jpeg_destroy() won't.  Ditto fo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abort a compression cycle before finishing, you can cle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don't need the JPEG object any more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destroy_compress() or jpeg_destroy() to release memor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t any point after calling jpeg_create_compress() ---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safe even if jpeg_create_compress()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re-use the JPEG object, call jpeg_abort_compress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which works on both compression and decompressio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turn the object to an idle state, releasing any work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eg_abort() is allowed at any time after successful object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eaning up the data destination, if required,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evisit the JPEG decompression outline given in th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ocate and initialize a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like initialization for compression, as discuss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object is a "struct jpeg_decompress_struct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create_decompress().  Error handling is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decompress_struct c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jpeg_error_mgr jer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.err = jpeg_std_error(&amp;je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create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oth here and in the IJG code, we usually use variable name "cinf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mpression and decompression 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fy the source of the compressed data (eg, 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mentioned, the JPEG library reads compressed data from a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" module.  The library includes one data source module which kn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from a stdio stream.  You can use your own source module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mething else, as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tandard source module, you must open the source stdi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Typical code for this ste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* in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nfile = fopen(filename, "rb")) == NULL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printf(stderr, "can't open %s\n",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dio_src(&amp;cinfo, in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ast line invokes the standard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t is critical that the binary compressed data be rea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Unix systems the stdio library may perform newline transl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corrupt binary data.  To suppress this behavior, you ma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b" option to fopen (as shown above), or use setmode() or another rout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stdio stream in binary mode.  See cjpeg.c and djpeg.c for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o work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nge the data source between calling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.  If you wish to read a series of JPEG i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, you should repeat the jpeg_read_head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decompress() sequence without reinitializing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data source module; this prevents buffered input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all jpeg_read_header() to obtain imag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for this step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ad the source datastream header markers, up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ed data proper.  On return, the image dimen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have been stored in the JPEG object.  The application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is information before selecting decompress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code is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uspending data source is used --- in that cas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before it has read all the header data.  See "I/O suspen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The normal stdio source manager will NOT cause this to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bbreviated JPEG files are to be processed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breviated datastreams.  Standard applications that deal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hange JPEG files need not be concerned with this case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ermissible to stop at this point if you just wanted to fi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imensions and other header info for a JPEG file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destroy() when you are done with the JPEG object,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to return it to an idle state before select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reading anoth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t parameter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() sets appropriate default decompression paramet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ties of the image (in particular, its colorspace)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ell want to alter these defaults before beginning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default is to produce full color output from a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colormapped output you must ask for it.  Other options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to be scaled and allow various speed/quality tradeoff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"Decompression parameter selection", below, give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faults are appropriate, nothing need be done a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default values are set by each call to jpeg_read_head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use a decompression object, you cannot expect you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o be preserved across cycles, as you can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just parameter value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peg_start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arameter values are satisfactory, call jpeg_start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decompression.  This will initialize internal state, allocat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prepare for retur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 is j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quested a multi-pass operating mode, such as 2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jpeg_start_decompress() will do everything needed bef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an begin.  In this case jpeg_start_decompress() may take quit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.  With a single-scan (fully interleaved) JPEG file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s, this will not happen; jpeg_start_de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call, the final output image dimensions, including an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are available in the JPEG object; so is the selected colorma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output has been requested.  Useful field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width</w:t>
        <w:tab/>
        <w:tab/>
        <w:t>image width and height, as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_color_components</w:t>
        <w:tab/>
        <w:t># of color components in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components</w:t>
        <w:tab/>
        <w:t># of color components returned pe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map</w:t>
        <w:tab/>
        <w:tab/>
        <w:t>the selected colormap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_number_of_colors</w:t>
        <w:tab/>
        <w:tab/>
        <w:t>number of entries in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components is 1 (a colormap index) when quantizing colors;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out_color_components.  It is the number of JSAMPLE valu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per pixel in the output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you will need to allocate data buffers to hold the incom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output_width * output_components JSAMPLEs per scan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, and a total of output_height scanline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the JPEG library's internal memory manag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uffers (as djpeg does), then the manager's protocol requir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arge buffers *before* calling jpeg_start_decompress()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ricky since the output_XXX fields are not normally valid th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them valid by calling jpeg_calc_output_dimensions() after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parameters (scaling, output color space, and quantization fl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hile (scan lines remain to be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scanline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read the decompressed image data by calling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times.  At each call, you pass in the maximum number of scan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(ie, the height of your working buffer); jpeg_read_scan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up to that many lines.  The return value is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ad.  The format of the returned data is discussed under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"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is returned in top-to-bottom scanline order.  If you mus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mage in bottom-to-top order, you can use the JPEG library'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mechanism to invert the data efficiently.  Examples of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sample application d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maintains a count of the number of scanlines return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_scanline field of the JPEG object.  Usually you can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as the loop counter, so that the loop test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ile (cinfo.output_scanline &lt; cinfo.output_height)".  (Note that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gainst image_height, unless you never use sca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_height field is the height of the original unscaled im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a suspending data source, it is safe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scanlines() reads at least one scanline per call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image has been reached.  If you use a buffer larg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, it is NOT safe to assume that jpeg_read_scanlines() fill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the return value is the same as the change i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_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jpeg_finish_decompress(..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e image data has been read, call jpeg_finish_decompres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decompression cycle.  This causes working memor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PEG object to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the stdio source manager, don't forget to close the source st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to call jpeg_finish_decompress() before read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scanlines.  If you wish to abort compressi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()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a decompression cycle, you may dispose of the JPEG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next, or you may use it to decompress another image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step 2 or 3 as appropriate.  If you do not 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next image will be read from the sam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Release the JPEG de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done with a JPEG decompression object, destroy it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_decompress() or jpeg_destroy().  The previous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compression object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destroy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bort a decompression cycle by calling jpeg_destroy_decompres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stroy() if you don't need the JPEG object any mo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abort_decompress() or jpeg_abort() if you want to reus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discussion of aborting compression cycles applies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of usage: include files, linking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JPEG library should include the header file jpeg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declarations of data types and routines.  Befor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, include system headers that define at least the typedef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_t.  On ANSI-conforming systems, including &lt;stdio.h&gt; is sufficient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Unix systems, you may need &lt;sys/types.h&gt; to define 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 to individual JPEG library error code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jerror.h to define tho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 indirectly includes the files jconfig.h and jmorecfg.h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JPEG header files in a system directory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l four files: jpeglib.h, jerror.h, jconfig.h,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may be worth pointing out that the core JPEG library doe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tdio library: only the default source/destination mana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need it.  You can use the library in a stdio-les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lace those modules.  More info about the minimum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may be found in jinclude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nvenient way to include the JPEG code into your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pare a library file ("libjpeg.a", or a corresponding name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) and reference it at your link step.  If you use on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only compression or only decompression), only that much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rom the library, unless your linker is hopelessly brain-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upplied makefiles build libjpeg.a automatically (see install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 your application may need to set up a signal handler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mporary files are deleted if the program is interrupted.  This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f you are on MS-DOS and use the jmemdos.c memory manager back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y to grab extended memory for temp files, and that spac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utomatically.  See cjpeg.c or djpeg.c for an example sign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all the optional parameters you can set for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s well as the "helper" routines provided to ass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.  Proper setting of some parameters requires detailed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PEG standard; if you don't know what a parameter is for, it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ss with it!  See REFERENCES in the README file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J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call jpeg_set_defaults() first, even if you pla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arameters; that way your code is more likely to work with futur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have additional parameters.  For the same reas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a helper routine where one is provided, in preference to tw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er rout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defaults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sets all JPEG parameters to reasonable default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input image's color space (field in_color_spac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be set in cinfo).  Many applications will only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and perhaps jpeg_set_quali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 (j_compress_ptr cinfo, J_COLOR_SPACE color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JPEG file's colorspace (field jpeg_color_space) 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s other color-space-dependent parameters appropriatel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before using this. 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, including all per-component parameters, are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; if you want to twiddle individual parameters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before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quality (j_compress_ptr cinfo, int quality,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JPEG quantization tables appropriate for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lity setting.  The quality value is expressed on the 0..100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by IJG (cjpeg's "-quality" switch uses this rout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exact mapping from quality values to tabl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IJG releases as more is learned about DCT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orce_baseline parameter is TRUE, then the quantiz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ries are constrained to the range 1..255 for full JPEG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.  In the current implementation, this only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ce for quality settings below 25, and it effective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small/low quality files from being generated.  The IJG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pable of reading the non-baseline files generated at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s when force_baseline is FALSE, but other decoders may no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linear_quality (j_compress_ptr cinfo, int scale_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oolean force_base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jpeg_set_quality() except that the generated tab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tables given in the JPEC spec section K.1, multi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scale factor (which is expressed as a percentage;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_factor = 100 reproduces the spec's tables).  Note tha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factors give lower quality.  This entry poin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orming to the Adobe PostScript DCT conventions, but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 linear scaling as a user-visible quality sca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_baseline again constrains the computed table entries to 1..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jpeg_quality_scaling (int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s a value on the IJG-recommended quality scale to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percentage.  Note that this routine may change or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future releases --- IJG may choose to adopt a nonlinear sc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case the premise of this routine collap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add_quant_table (j_compress_ptr cinfo, int which_tb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st unsigned int *basic_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t scale_factor, boolean force_baselin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n arbitrary quantization table to be created.  which_tb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which table slot to fill.  basic_table poi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64 unsigned ints given in JPEG zigzag orde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ied by scale_factor/100 and then clamped to the range 1..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o 1..255 if force_baseline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arameters (cinfo fields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timize_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 causes the compressor to compute optimal Huffman coding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image.  This requires an extra pass over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fore costs a good deal of space and tim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LSE, which tells the compressor to use the suppl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ffman tables.  In most cases optimal tables save only a few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size compared to the default tables.  Note that w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E, you need not supply Huffman tables at all, and any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moothing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n-zero, the input image is smoothed; the value should be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imal smoothing to 100 for maximum smoothing.  Consult jcsa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of the smooth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SLOW: slow but accurate integ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IFAST: faster, less accurate integ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LOAT: floating-poin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DEFAULT: default method (normally JDCT_I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CT_FASTEST: fastest method (normally JDCT_I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loating-point method is the most accurate, but may gi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results on different machines due to varying roun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havior.  The integer methods should give the same result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s.  On machines with sufficiently fast FP hard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-point method may also be the fastest.  The IFAS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ably less accurate than the other two; its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mended if high quality is a concern.  JDCT_DEFA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DCT_FASTEST are macros configurable by each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restar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tart_in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mit restart markers in the JPEG file, set one of thes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terval to specify the exact interval in MCU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restart_in_rows to specify the interval in MCU rows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_in_rows is not 0, then restart_interval is se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width in MCUs is compu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JPEG color space and corresponding number of component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pecial color spaces", below, for more info.  We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_space() if you want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JFIF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 JFIF APP0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a JFIF-legal JPEG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e, YCbCr or grayscale) is selected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T8 density_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olution information to be written into the JFIF mar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 otherwise.  density_unit may be 0 for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for dots/inch, or 2 for dots/cm.  The default values are 0,1,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ing square pixels of unknow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write_Adobe_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Adobe APP14 marker is emitted.  jpeg_set_defaul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et_colorspace() set this TRUE if JPEG color space RGB, CMY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YCCK is selected, otherwise FALSE.  It is generally a ba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both write_JFIF_header and write_Adobe_marker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robably shouldn't change the default settings at all 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 ensures that the JPEG file's color sp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d by the de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QUANT_TBL * quant_tbl_ptrs[NUM_QUANT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coefficient quantization tables, one per table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NULL if no table is defined for a slot.  Usually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et via one of the above helper routines; jpeg_add_quant_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general enough to define any quantization table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 will set up table slot 0 for luminance quality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t 1 for chromi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d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>JHUFF_TBL * ac_huff_tbl_ptrs[NUM_HUFF_TBL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s to Huffman coding tables, one per table slo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table is defined for a slot.  Slots 0 and 1 are fi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 sample tables by jpeg_set_defaults().  If you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able structures, jpeg_alloc_huff_table()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optimal Huffman tables can be computed for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tting optimize_coding, as discussed above; there'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need to mess with providing your own Huffma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additional cinfo fields which are not documen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urrently can't change them; for example, you can'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code TRUE because arithmetic coding is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-component parameters are stored in the struct cinfo.comp_info[i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number i.  Note that components here refer to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color space, *not* the source image color space.  A suitab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_info[] array is allocated by jpeg_set_defaults(); if you cho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at routine, it's up to you to allocate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-byte identifier code to be recorded in the JPE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ponent.  For the standard color spaces, we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default values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_samp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 and vertical sampling factors for the componen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1..4 according to the JPEG standard.  Note that larg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ctors indicate a higher-resolution component; many peopl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ehavior quite unintuitive.  The default values are 2,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uminance components and 1,1 for chrominance component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grayscale where 1,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quant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ntization table number for component. 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c_tbl_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 and AC entropy coding table numbers.  The defaul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for luminance components and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omponent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qual the component's index in comp_info[].  Don't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arameter selection is somewhat simpler th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selection, since all of the JPEG interna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source file and need not be suppli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ess you are working with abbreviated files, in which c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breviated datastreams", below.)  Decompression parame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processing done on the image to deliver it in a forma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lication's use.  Many of the parameters control speed/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offs, in which faster decompression may be obtained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orer-quality image.  The defaults select the highest quality (slow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elds in the JPEG object are set by jpeg_read_head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the application in choosing decompress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width</w:t>
        <w:tab/>
        <w:tab/>
        <w:tab/>
        <w:t>Width and height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image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um_components</w:t>
        <w:tab/>
        <w:tab/>
        <w:tab/>
        <w:t>Number of color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jpeg_color_space</w:t>
        <w:tab/>
        <w:tab/>
        <w:t>Colorspace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JFIF_marker</w:t>
        <w:tab/>
        <w:tab/>
        <w:tab/>
        <w:t>TRUE if a JFIF APP0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density_unit</w:t>
        <w:tab/>
        <w:tab/>
        <w:tab/>
        <w:t>Resolution data from JFIF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X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16 Y_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saw_Adobe_marker</w:t>
        <w:tab/>
        <w:tab/>
        <w:t>TRUE if an Adobe APP14 marker wa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8 Adobe_transform</w:t>
        <w:tab/>
        <w:tab/>
        <w:tab/>
        <w:t>Color transform code from Adob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lor space, unfortunately, is something of a guess sinc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oper does not provide a way to record it.  In practice mo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 to the JFIF or Adobe conventions, and the decoder will recogniz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See "Special color spaces", below,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ion parameters that determine the basic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ma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COLOR_SPACE out_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color space.  jpeg_read_header() sets an appropriat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d on jpeg_color_space; typically it will be RGB or gray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can force this to grayscale to get graysca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a color file.  Grayscale output is faster than full colo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components need not be processed.  (Note tha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color space transforms are currently implemented;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extend jdcolor.c if you want an unusual con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cale_num, scale_den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 the image by the fraction scale_num/scale_denom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1, or no scaling.  Currently, the only supported scaling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1/1, 1/2, 1/4, and 1/8.  (The library design allows for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 ratios but this is not likely to be implemented any time so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er scaling ratios permit significantly faster decoding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wer pixels need be processed and a simpler IDCT metho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quantize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et TRUE, colormapped output will be delivered.  Default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full-color output will be 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ree parameters are relevant only if quantize_colors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esired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number of colors to use in generating a library-suppli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(the actual number of colors is returned in a different fie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256.  Ignored 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two_pass_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an extra pass over the image is made to select a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for the image.  This usually looks a lot better than the one-siz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ts-all colormap that is used otherwise.  Default is TRUE.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pplication supplies its own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ITHER_MODE dither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color dithering method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NONE</w:t>
        <w:tab/>
        <w:t>no dithering: fast, very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ORDERED</w:t>
        <w:tab/>
        <w:t>simple ordered dither: moderate speed,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DITHER_FS</w:t>
        <w:tab/>
        <w:t>Floyd-Steinberg dither: slow,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is JDITHER_FS.  [At present, ordered dither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in the single-pass, standard-colormap case.  If you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ed dither when two_pass_quantize is TRUE or when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rnal color map, you'll get F-S dither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e_colors is TRUE, the target color map is described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elds.  colormap is set to NULL by jpeg_read_header()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ly a color map by setting colormap non-NULL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_number_of_colors to the map size.  Otherwise, jpeg_start_de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uitable color map and sets these two field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mplementation restriction: at present, an externally supplied color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ed for 3-component output color spac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SAMPARRAY colo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map represented as a 2-D pixel array of out_color_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 and actual_number_of_colors columns.  Ignored if not quant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ual_number_of_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olors in the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ecompression parameters that the application may se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_DCT_METHOD dct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s the algorithm used for the DCT step.  Choic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escribed above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o_fancy_up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, do careful upsampling of chroma components. 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aster but sloppier method is used.  Default is TRUE.  The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act of the sloppier method is often ver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mage dimensions are given by the following field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source image dimensions and the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start_decompress().  You can also call jpeg_calc_output_dimens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values that will result from the current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if you are trying to pick a scaling ratio tha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a desired target size.  It's also important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's memory manager to allocate output buffer spa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request such buffers *before*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width</w:t>
        <w:tab/>
        <w:tab/>
        <w:t>Actual dimensions of out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MENSION output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_color_components</w:t>
        <w:tab/>
        <w:t>Number of color components in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output_components</w:t>
        <w:tab/>
        <w:tab/>
        <w:t>Number of color component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_outbuf_height</w:t>
        <w:tab/>
        <w:tab/>
        <w:t>Recommended height of scanli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uantizing colors, output_components is 1, indicating a single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er pixel.  Otherwise it equals out_color_components.  The outpu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to be output_width * output_components JSAMPL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_outbuf_height is the recommended minimum height (in scanlin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assed to jpeg_read_scanlines().  If the buffer is smaller,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work, but time will be wasted due to unnecessary data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gh-quality modes, rec_outbuf_height is always 1, but some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quality modes set it to larger values (typically 2 to 4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ask for a high-speed processing mode, you may as well go to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avoiding data cop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l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itself is "color blind" and doesn't specify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.  It is customary to convert color data to a luminance/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 before compressing, since this permits greater compres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de-facto JPEG file format standards specify YCbCr or graysca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JFIF), or grayscale, RGB, YCbCr, CMYK, or YCCK (Adobe). 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uch as multispectral images, other color spaces can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be understood that such files will be un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can handle the most common colorspace conversions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&lt;=&gt; YCbCr and CMYK &lt;=&gt; YCCK).  It can also deal with data of an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ace, passing it through without conversion.  If you deal ex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nusual color space, you can easily extend the librar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lor spaces and perform appropriat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, the source data's color space is specified b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.  This is transformed to the JPEG file's color spac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peg_color_space.  jpeg_set_defaults() chooses a reasonable JPE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epending on in_color_space, but you can override thi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.  Of course you must select a supported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 currently supports the following transfor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YCb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YK =&gt; YC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ll transforms: GRAYSCALE =&gt; GRAYSCALE, RGB =&gt; RGB,</w:t>
      </w:r>
    </w:p>
    <w:p>
      <w:pPr>
        <w:pStyle w:val="PreformattedText"/>
        <w:bidi w:val="0"/>
        <w:spacing w:before="0" w:after="0"/>
        <w:jc w:val="left"/>
        <w:rPr/>
      </w:pPr>
      <w:r>
        <w:rPr/>
        <w:t>YCbCr =&gt; YCbCr, CMYK =&gt; CMYK, YCCK =&gt; YCCK, and UNKNOWN =&gt;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-facto file format standards (JFIF and Adobe) specify APPn mark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color space of the JPEG file.  It is important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written correctly, or omitted if the JPEG file's color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nes supported by the de-facto standards. 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compression parameters to include or omit the APPn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so long as it is told the truth about the JPEG color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writing some random 3-component color spa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don't try to fake out the library by setting in_color_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olor_space to JCS_YCbCr; use JCS_UNKNOWN.  You may want to wr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n marker of your own devising to identify the colorspace --- se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old that the color space is UNKNOWN, the library will defaul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ance-quality compression parameters for all color component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want to change these parameters.  See the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et_colorspace(), in jcparam.c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the JPEG file's color space is given in jpeg_color_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ransformed to the output color space out_color_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setting of jpeg_color_space can be relied on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s to JFIF or Adobe conventions, but otherwise it is no bet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.  If you know the JPEG file's color space for certain, you can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header's guess by setting jpeg_color_space.  jpeg_read_head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default output color space based on (its guess of) jpeg_color_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ut_color_space to override this.  Again you must select a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.  jdcolor.c curren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bCr =&gt;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CCK =&gt; CMY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null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fault error handler is used, any error detected inside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cause a message to be printed on stderr, followed by exi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upply your own error handling routines to override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trol the treatment of nonfatal warnings and trace/debu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ample.c illustrates the most common case, which is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regain control after an error rather tha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never writes any message directly; it always go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routines.  Three classes of message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tal errors: the library cannot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rnings: the library can continue, but the data is corrup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d output image is likely to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ce/informational messages.  These come with a trace level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ce of the message; you can control the verbo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by adjusting the maximum trace level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if you wish, simply replace the entire JPEG error handl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rror.c) with your own code.  However, you can avoid code du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lacing some of the routines depending on the behavior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calling jpeg_std_error() as usual, but then overr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ethod pointers in the jpeg_error_mgr struct, as illust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error handling routines will receive a pointer to the JPE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j_common_ptr which points to either a jpeg_compress_struc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decompress_struct; if you need to tell which, test the is_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.  This struct includes a pointer to the error manager struc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" field.  Frequently, custom error handler routines will ne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ata which is not known to the JPEG library or the stand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e most convenient way to do this is to embed eith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the jpeg_error_mgr struct in a larger structur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; then casting the passed pointer provide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elds.  Again, see example.c for on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methods that you might wish to overri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_exit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ives control for a fatal error.  Information suffic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the error message has been stored in cinfo-&gt;err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_message to display it.  Control must NOT return to the cal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ly this routine will exit() or longjmp()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cally you would override this routine to get rid of the 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behavior.  Note that if you continue processing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 up the JPEG object with jpeg_abort() or jpeg_destro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message (j_common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ual output of any JPEG message.  Override this to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where other than stderr.  Note that this method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generate a message, only where to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message (j_common_ptr cinfo, char *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a readable error message string based on the err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in cinfo-&gt;err.  This method is called by output_message.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 should need to override this method. 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for doing so is to implement dynamic switching of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it_message (j_common_ptr cinfo, int msg_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ide whether or not to emit a warning or trace message;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output_message.  The main reason for overrid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be to abort on warnings.  msg_level is -1 for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and up for trac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error_exit() and emit_message() are called from the rest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; the other two are internal to the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message texts are stored in an array of strings which is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eld err-&gt;jpeg_message_table.  The messages are numbered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jpeg_message, and it is these code numbers that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library code.  You could replace the message texts (for instan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French or German) by changing the message table point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 for the default texts.  CAUTION: this table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or grow from one library versi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useful for an application to add its own message tex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the same mechanism.  The error handler supports a second "add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able for this purpose.  To define an addon table,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addon_message_table and the message numbers err-&gt;first_addon_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-&gt;last_addon_message.  If you number the addon messages beginning a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, you won't have to worry about conflicts with the library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 See the sample applications cjpeg/djpeg for an exampl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on messages (the addon messages are defined in cderror.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 invocation of the error handler is done via macros defined in jerror.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EXITn(...)</w:t>
        <w:tab/>
        <w:t>for 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MSn(...)</w:t>
        <w:tab/>
        <w:t>for corrupt-data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MSn(...)</w:t>
        <w:tab/>
        <w:t>for trace and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tore the message code and any additional paramet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struct, then invoke the error_exit() or emit_messag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nts of each macro are for varying numbers of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parameters are inserted into the generated mess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rintf()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jerror.h and jerror.c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 handling (source and destination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library sends its compressed data to a "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" module.  The default destination manager just writes the data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stream, but you can provide your own manager to d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decompression library calls a "source manager"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ata; you can provide your own source manager if you wan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from somewhere other than a stdio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, compressed data is processed a bufferload at a tim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or source manager provides a work buffer, and the library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ager only when the buffer is filled or emptied.  (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buffer to force the manager to be invoked for each by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rather inefficient.)  The buffer's size and lo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manager, not by the library.  For example, if you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a JPEG datastream that was all in memory, you could just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pointer and length point to the original data in memory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-reload procedure would be invoked only if the decompressor ra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datastream, which would indicate an erroneous data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uffer is defined as an array of datatype JOCTET, which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r" or "unsigned char".  On a machine where char is not exactly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you must define JOCTET as a wider data type and then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modules to transcribe the work arrays into 8-bi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struct contains a pointer and count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yte to write in the work buffer and the remaining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CTET * next_output_byte;  /* =&gt; next byte to write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free_in_buffer;      /* # of byte spac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.  The manager's empty_output_buffer method must re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t.  The manager is expected to remember the buffer's star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destination manager provides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destination.  This is called by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any data is actually written.  It mus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_output_byte and free_in_buffer.  free_in_buff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 to a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_output_buffer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the buffer has filled (free_in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ches zero).  In typical applications, it should write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ntire* buffer (use the saved start address and buffer 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the current state of next_output_byte and free_in_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set the pointer &amp; count to the start of the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UE indicating that the buffer has been du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must be set to a positive value when TR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 A FALSE return should only be used when I/O susp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d (this operating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 (j_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destination --- called by jpeg_finish_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written.  In most applications, this must flus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ing in the buffer.  Use either next_output_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_in_buffer to determine how much data i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destination() is NOT called by jpeg_abort() or jpeg_destroy(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destination manager to be cleaned up during an abort, you mus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destination_mgr struct, fil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pointers, and insert a pointer to the struct into the "dest"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ion object.  This can be done in-line in your setup c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, but it's probably cleaner to provide a separate rout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stdio_dest() routine of the supplied destina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ource managers follow a parallel design, bu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rammishes.  The source manager struct contains a pointer and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next byte to read from the work buffer and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JOCTET * next_input_byte; /* =&gt; next byte to read from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_t bytes_in_buffer;         /* # of bytes remaining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crements the pointer and decrements the count unti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ied.  The manager's fill_input_buffer method must reset the po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.  In most applications, the manager must remember the buffer'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otal size in private fields not visible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ource manager provides fiv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source.  This is called by jpeg_read_header()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actually read.  Unlike init_destination(), it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 set to 0 (in which case a fill_input_buffe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occur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called whenever bytes_in_buffer has reached zero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wanted.  In typical applications, it should read fres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buffer (ignoring the current state of next_input_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_in_buffer), reset the pointer &amp; count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, and return TRUE indicating that the buffer has been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necessary to fill the buffer entirely, only to obt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one more byte.  bytes_in_buffer MUST be set to a 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RUE is returned.  A FALSE return should only be used whe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spension is desired (this mode is discussed in th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input_data (j_decompress_ptr cinfo, long num_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num_bytes worth of data.  The buffer pointer and cou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dvanced over num_bytes input bytes, refilling the buff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.  This is used to skip over a potentially lar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nteresting data (such as an APPn marker).  In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may be possible to optimize away the reading of the skipp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t's not clear that being smart is worth much trouble;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s are uncommon.  bytes_in_buffer may be zero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zero or negative skip count should be treated as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nc_to_restart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 is called only when the decompressor has fail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start (RSTn) marker where one is expected.  Its mis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suitable point for resuming decompression. 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, we recommend that you just use the default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, jpeg_resync_to_restart().  However, if you are able t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in the input data stream, or if you have a-priori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kely location of restart markers, you may be able to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read_restart_marker() and jpeg_resync_to_restart()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jdmarker.c if you think you'd like to implement your own 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te source --- called by jpeg_finish_decompress()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has been read.  Often a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fill_input_buffer() and skip_input_data(), there is no su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OF return.  If the end of the file has been reached, the routi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exiting via ERREXIT() or inserting fake data in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generating a warning message and inserting a fake EOI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est course of action --- this will allow the decompresso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uch of the image is there.  In pathological cases, the 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wallow the EOI and again demand data ... just keep feeding it fake E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 illustrates the recommended error recovery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source() is NOT called by jpeg_abort() or jpeg_destroy(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manager to be cleaned up during an abort, you must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de to create a jpeg_source_mgr struct, fill in it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, and insert a pointer to the struct into the "src" field of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This can be done in-line in your setup cod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but it's probably cleaner to provide a separate routin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dio_src() routine of the supplied sourc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onsult the stdio source and destination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datasrc.c and jdatads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susp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use the JPEG library as an incremental memory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ter: when the compressed data buffer is filled or emptied,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return to the outer loop, rather than expecting that the buff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lushed or reloaded within the data source/destination manager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supports this need by providing an "I/O suspension" mod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/O suspension mode is a limited solution: it works only in the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 (namely single-pass processing of single-scan JPEG file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everal other restrictions which are documented below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s guaranteed about the maximum amount of time spent in any on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brary, so a single-threaded application may still have respons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f you need multi-pass processing or guaranteed response tim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you "bite the bullet" and implement a real multi-task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/O suspension, cooperation is needed between the call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ata source or destination manager; you will always need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/destination manager.  (Please read the above section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)  The basic idea is that the empty_output_buffer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routine is a no-op, merely returning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done nothing.  Upon seeing this, the JPEG library su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returns to its caller.  The surrounding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emptying or refilling the work buffer before calling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ression suspension, use an empty_output_buffer() routine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typically it will not do anything else.  This will cause the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caller of jpeg_write_scanlines(), with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not all the supplied scanlines have been accep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ust make more room in the output buffer, adjust the pointer/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, and then call jpeg_write_scanlines() again,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consumed sca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orced to suspend, the compressor will backtrack to a convenien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usually the start of the current MCU); it will regenerate so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en restarted.  Therefore, although empty_output_buffer() is 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ffer is filled, you should NOT dump out the entire buffer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up to the current position of next_output_byte/free_in_buffer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at point will be regenerated after re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backtracking behavior, a good-size output buffer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iciency; you don't want the compressor to suspend often.  (In fact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small buffer could lead to infinite looping, if a single MCU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 than would fit in the buffer.)  We recommend a buffer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Kbytes.  You may want to insert explicit code to ensur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jpeg_write_scanlines() unless there is a reasonable amount of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buffer; in other words, flush the buffer before trying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compressor does not support suspension while it is trying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arkers at the beginning and end of the file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t the beginning of a compression operation, there must b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n the output buffer to hold the header markers (typically 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bytes).  The recommended buffer size is bigger than this any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a problem as long as you start with an empty buffer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triction might catch you if you insert large special mark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JFIF thumbnai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you call jpeg_finish_compress(), there must be enough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uffer to emit any buffered data and the final EOI marker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mplementation, half a dozen bytes should suffice for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afety's sake we recommend ensuring that at least 100 bytes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calling jpeg_finish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since jpeg_finish_compress() cannot suspend, you can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pass operating modes such as Huffman code optimization or multiple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at would imply that a large amount of data would be written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(), which would certainly trigger a 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usp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 suspension, use a fill_input_buffer() routine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(except perhaps during error recovery, as discussed below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decompressor to return to its caller with an ind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has occurred.  This can happen at three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header(): will return JPEG_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read_scanlines(): will return the number of scanlin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(possibly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peg_finish_decompress(): will return FALSE, rather than its usual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rounding application must recognize these cases, load more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buffer, and repeat the call.  In the case of jpeg_read_scanline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passed pointers to reflect any scanlines successful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with compression, the decompressor will typically backtrack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restart point before suspending.  The data beyo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next_input_byte/bytes_in_buffer must NOT be discarded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read upon resumption.  In most implementations, you'll need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down to the start of your work buffer and then load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.  Again, this behavior means that a several-Kbyte work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or decent performance; furthermore, you should load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ew data before resuming decompression.  (If you loaded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new byte each time around, you could waste a LOT of cyc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_input_data() source manager routine requires special ca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scenario.  This routine is NOT granted the ability to sus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or; it can decrement bytes_in_buffer to zero, but no mo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kip distance exceeds the amount of data currently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then skip_input_data() must set bytes_in_buffer to zero and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kip distance somewhere else.  The decompressor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l_input_buffer(), which will return FALSE, which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return.  The surrounding application must then arrange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number of bytes before it resumes loading the input buffer. 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ign is rather baroque, but it avoids complexity in the far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re a non-suspending source manager is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data has been exhausted, we recommend that you emit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dummy EOI markers just as a non-suspending data sour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o.  This can be handled either in the surrounding application log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l_input_buffer(); the latter is probably more effici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_input_buffer() knows that no more data is available, it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/count to point to a dummy EOI marker and then return TRUE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read more data in a non-suspending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support suspension with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not use suspension with any multi-pass process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, two-pass color quantization or multiple-scan JPEG files).  In singl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jpeg_start_decompress() reads no data and thus need never 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mpressor does not attempt to suspend within any JPEG marker;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to the start of the marker.  Hence the input buffer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longest marker in the file.  We recommend at least a 2K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The buffer would need to be 64K to allow for arbitrary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but the decompressor does not actually try to read these;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m by calling skip_input_data().  If you provide a specia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routine that does look at such markers, coping with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problem.  Ordinary JPEG markers should normally not excee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bytes each (DHT tables are typically the longest).  For robus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amaged marker length counts, you may wish to insert a te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 the case that the input buffer is completely full and y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r has suspended without consuming any data --- otherwise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id occur, it would lead to an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datastreams and multipl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compression or decompression object can be reused to proce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is saves a small amount of time per image by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eate" and "destroy" operations, but that isn't the real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Rather, reuse of an object provides support for abbreviated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s.  Object reuse can also simplify processing a series of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input or output file.  This section explains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JPEG file normally contains several hundred bytes worth of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.  In a situation where many images will be st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with identical tables, this may represent an annoying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therefore permits tables to be omitted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ree classes of JPEG datast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Interchange" datastreams contain an image and all tables needed to 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.  These are the usual kind of JPE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image" datastreams contain an image, but are missing s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tables needed to decode tha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Abbreviated table specification" (henceforth "tables-only")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only t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n abbreviated image, it is necessary to load the missing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der beforehand.  This can be accomplished by read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.  A variant scheme uses a series of images in whic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an interchange (complete) datastream, while subsequent o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and rely on the tables loaded by the first image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ce the decoder has read a table, it will remember that tabl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ition for the same table numbe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pplication designer's responsibility to figure out how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tables with an abbreviated image.  While abbreviated data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ful in a closed environment, their use is strongly discoura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ere data exchange with other applications might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vides support for reading and writing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datastreams and abbreviated images.  In both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s, a quantization or Huffman table will be ret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time of the object, unless it is overwritten by a new tab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bbreviated image datastreams, it is only necessary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 not to emit some or all of the tables it is us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and Huffman table struct contains a boolean field "sent_ta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rmally is initialized to FALSE.  For each table used by the im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-writing process emits the table and sets sent_table = TRUE unl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RUE.  (In normal usage, this prevents outputting the sam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ultiple times, as would otherwise occur because the chr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ypically share tables.)  Thus, setting this field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jpeg_start_compress() will prevent the table from being writt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"pure" abbreviated image file containing no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all "jpeg_suppress_tables(&amp;cinfo, TRUE)" after construct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If you want to emit some but not all tables, you'll ne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sent_table field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n abbreviated image, you must also call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cond parameter of FALSE, not TRUE.  Otherwise jpeg_start_com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all the sent_table fields to FALSE.  (This is a safety fea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bbreviated images from being created accident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ables-only file, perform the same parameter setup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, but instead of calling jpeg_start_compress() and so o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tables(&amp;cinfo).  This will write an abbreviated data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SOI, DQT and/or DHT markers, and EOI.  All the quan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ffman tables that are currently defined in the compression ob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itted unless their sent_tables flag is already TRUE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_tables flags will be se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re-fire way to create matching tables-only and abbreviated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JPE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table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stination to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compress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JPEG parameters are not altered between writing the tabl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image file, the same tables are sure to be used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eat the jpeg_start_compress() ... jpeg_finish_compress()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o produce many abbreviated image files matching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uppress output of the computed Huffman tables when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s selected.  (If you could, there'd be no way to dec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..)  Generally, you don't want to set optimize_coding =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produce abbrevi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you might want to compress an image using tab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 in the application, but are defined in an interchan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-only file readable by the application.  This can be done by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PEG decompression object to read the specification file, the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nto your compr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breviated image files, you simply need to load the prope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ecompression object before trying to read the abbreviat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per tables are stored in the application program,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the table structs and fill in their contents directly. 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want to read the tables from a tables-only file.  The jpeg_read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sufficient to read a tables-only file.  You must pas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f FALSE to indicate that you do not require an image to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he typical scenari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JPEG decompr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tables-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ource to abbreviated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read_header(&amp;cinfo, 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compr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start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dat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finish_decompress(&amp;c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you may want to read a file without knowing whether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or just tables.  In that case, pass FALSE and check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jpeg_read_header(): it will be JPEG_HEADER_OK if an image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HEADER_TABLES_ONLY if only tables were found.  (A third retur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USPENDED, is possible when using a suspending data source mana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jpeg_read_header() will not complain if you read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or which you haven't loaded the missing tables; the missing-tab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jpeg_start_de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ad a series of images from a single 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jpeg_read_header() ... jpeg_finish_decompress()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leasing/recreating the JPEG object or the data sourc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id reinitialize, any partial bufferload left in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end of one image would be discarded, causing you to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next image.)  When you use this method, stored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rried forward, so some of the images can be abbrevia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pend on tables from earli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write a series of images into a single destin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make a specialized data destination modul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output buffer at term_destination() time.  This would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some trifling amount.  Of course, you'd need to remember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fter the last image.  You can make the later images be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by passing FALSE to jpeg_start_comp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insert or extract special data in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tream.  The JPEG standard provides marker types "COM" (comme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PP0" through "APP15" (application) to hold application-specif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use of these markers is not specified by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markers are fairly widely used to hold user-supplied text.  The JF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 uses APP0 markers with specified initial strings to hol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Adobe applications use APP14 markers beginning with the string "Adob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cellaneous data.  Other APPn markers are rarely seen, bu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mos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tore user-supplied text, we recommend you us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readable 7-bit ASCII text in them.  Newline conven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--- expect to find LF (Unix style), CR/LF (DOS style), 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 style).  A robust COM reader should be able to cope with rando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, including nulls, since some applications generate COM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non-ASCII junk.  (But yours should not be one of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-supplied data, use an APPn marker, and be sure to begin i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string so that you can tell whether the marker is actually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bably best to avoid using APP0 or APP14 for any privat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at most 65533 bytes can be put into one marker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s many marker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JPEG compression library will write a JFIF APP0 marke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JPEG colorspace is grayscale or YCbCr, or an Adobe APP14 mark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colorspace is RGB, CMYK, or YCCK.  You can disable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recommend it.  The decompression library will recognize JF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be markers and will set the JPEG colorspace properly when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special markers immediately following the datastream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jpeg_write_marker() after jpeg_start_compress()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to jpeg_write_scanlines().  When you do this, the mark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OI and the JFIF APP0 and Adobe APP14 markers (if written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l else.  Write the marker type parameter as "JPEG_COM" for 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_APP0 + n" for APPn.  (jpeg_write_marker will let you write any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but we don't recommend writing any other kinds of marker.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write a user comment string pointed to by comment_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peg_write_marker(cinfo, JPEG_COM, comment_text, strlen(comment_tex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prefer to synthesize the marker byte sequence yourself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am it straight into the data destin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compression, you can supply your own routine to process COM or APP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 by calling jpeg_set_marker_processor().  Usually you'd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a decompression object and before calling jpeg_read_head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arkers of interest will normally be scanned by jpeg_read_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upplied a routine, it will be used for the lif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object.  A separate routine may be registered for COM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n mark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processor routine must hav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jpeg_marker_parser_method (j_decompress_ptr c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marker code is not explicitly passed, the routine can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nfo-&gt;unread_marker.  At the time of call, the marker prop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data source module.  The processor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arker length word and the remaining parameter byt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to indicate success.  (FALSE should be returned on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uspending data source and it tells you to suspend.  Se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processors in jdmarker.c for appropriate coding methods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uspending data sour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verride the default APP0 or APP14 processors, it is up to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JFIF and Adobe markers if you want colorspace recognition to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We recommend copying and extending the default processor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 of an external COM processor can be found in djpeg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sampled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need to supply already-downsampled image data to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, or to receive raw downsampled data from the decompr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upports this requirement by allowing the application to 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aw data, bypassing the normal preprocessing or post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s different from the standard one and is somewhat ha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If your interest is merely in bypassing color conversion,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 standard interface and simply set jpeg_color_spa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color_space (or jpeg_color_space = out_color_space for de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described in this section is necessary only to supp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ownsampled image data, in which not all component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ess raw data, you must supply the data in the colorspac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PEG file (please read the earlier section on Special color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sampled to the sampling factors specified in the JPE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upply the data in the format used internally by the JPEG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a JSAMPIMAGE array.  This is an array of pointers to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each of type JSAMPARRAY.  Each 2-D array holds the value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ponent.  This structure is necessary since the components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izes.  If the image dimensions are not a multiple of the MCU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pad the data correctly (usually, this is done by re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lumn and/or row).  The data must be padded to a multiple of a 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each component: that is, each downsampled row mus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valid samples, and there must be a multiple of 8 sampl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onent.  (For applications such as conversion of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the standard image size is usually a multiple of the DCT block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padding need actually be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ompression of raw data is basically the same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except that you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Before calling jpeg_start_compress()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t cinfo-&gt;raw_data_in to TRUE.  (It is set FALSE by jpeg_set_defaults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ifies the library that you will be supplying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jpeg_color_space is correct --- an explicit jpeg_set_colorsp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is a good idea.  Note that since color conversion is by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color_space is ignored, except that jpeg_set_defaults()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default jpeg_color_spa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nsure the sampling factors, cinfo-&gt;comp_info[i].h_samp_fa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fo-&gt;comp_info[i].v_samp_factor, are correct.  Since these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of the data you are supplying, it's wise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, rather than assuming the library's defaults ar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raw data to the library, call jpeg_write_raw_data()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().  The two routines work similarly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 takes a JSAMPIMAGE data array rather than JSAMP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lines count passed to and returned from jpeg_write_raw_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terms of the component with the largest v_samp_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raw_data() processes one MCU row per call, which is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_samp_factor*DCTSIZE sample rows of each component.  The passed num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ust be at least max_v_samp_factor*DCTSIZE, and the return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ctly that amount (or possibly some multiple of that amount,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versions).  This is true even on the last call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; don't forget to pad your data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dimensions of the supplied data can be compu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width_in_blocks*DCTSIZE  samples p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i].height_in_blocks*DCTSIZE rows i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jpeg_start_compress() has initialized those fields.  If the val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aller than this, it must be padded appropriately.  For some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and image sizes, additional dummy DCT blocks are inser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a multiple of the MCU dimensions.  The library creates such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tself; it does not read them from your supplied data.  Ther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ever pad by more than DCTSIZE samples.  An example may help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2h2v downsampling of YCbCr data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h_samp_factor = 2</w:t>
        <w:tab/>
        <w:tab/>
        <w:t>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0].v_samp_fact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h_samp_factor = 1</w:t>
        <w:tab/>
        <w:tab/>
        <w:t>for 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1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h_samp_factor = 1</w:t>
        <w:tab/>
        <w:tab/>
        <w:t>fo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nfo-&gt;comp_info[2].v_samp_facto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pose that the nominal image dimensions (cinfo-&gt;image_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fo-&gt;image_height) are 101x101 pixels.  Then jpeg_start_compress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downsampled_width = 101 and width_in_blocks = 13 for 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ampled_width = 51 and width_in_blocks = 7 for Cb and Cr (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ight fields).  You must pad the Y data to at least 13*8 =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rows, the Cb/Cr data to at least 7*8 = 56 columns and row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U height is max_v_samp_factor = 2 DCT rows so you must pas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lines on each call to jpeg_write_raw_data(), which is to say 16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ows of Y and 8 each of Cb and Cr.  A total of 7 MCU rows are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pass a total of 7*16 = 112 "scanlines".  The last DCT block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 data is dummy, so it doesn't matter what you pass for i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, but the scanlines count must total up to 112 so that all of the 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 data get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output suspension is not supported with raw data output: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f the data destination module tries to 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with raw data output implies bypassing all post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ask for color quantization, for example.  More serious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the color space and sampling factors present in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only handles, say, 2h1v YCbCr data, you mus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il on other color spaces or other sampling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raw data output, set cinfo-&gt;raw_data_out =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start_decompress() (it is set FALSE by jpeg_read_header())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the color space and sampling factors are ones you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jpeg_read_raw_data() in place of jpeg_read_scanlines(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process is otherwise the sam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_read_raw_data() returns one MCU row per call, and thus you mu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at least max_v_samp_factor*DCTSIZE scanlines (scanline 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raw-data compression).  The buffer you pass must b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hold the actual data plus padding to DCT-block boundari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 any entirely dummy DCT blocks are not processed so you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pace for them, but the total scanline count includes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 of computing buffer dimensions for raw-data 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valid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suspension is supported with raw-data decompression: if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spends, jpeg_read_raw_data() will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regain control from the JPEG library eve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.  The typical use of this feature is to produce a percent-don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ess display.  (For a simple example, see cjpeg.c or djpeg.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get control back frequently during the data-transferring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jpeg_read_scanlines or jpeg_write_scanlines loop), any additiona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inside jpeg_finish_compress or jpeg_start_decompress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may take a long time to execute, and you don't get contro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a progress-monitor routine which will be called 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rary.  No guarantees are made about how often this call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recommend you use it for mouse tracking or anything lik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call will occur once per MCU row, scanline, or sampl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whichever unit is convenient for the current processing mode;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 the image, the longer the interval between calls.  (Dur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pass, only one call occurs per call of jpeg_read_scan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write_scanlines, so don't pass a large number of scanlines at o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fine resolution in the progress 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a progress-monitor callback, create a struct jpeg_progress_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its progress_monitor field with a pointer to your callback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cinfo-&gt;progress to point to the struct.  The callback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info-&gt;progress is non-NULL.  (This pointer is set to NU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create_compress or jpeg_create_decompress; the library will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reafter.  So if you allocate dynamic storage for the progress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 will live as long as the JPEG object does.  Alloca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memory manager with lifetime JPOOL_PERMANENT will work.)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allback routine for both compression 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_progress_mgr struct contains four fields which are set by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counter;</w:t>
        <w:tab/>
        <w:t>/* work units completed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pass_limit;</w:t>
        <w:tab/>
        <w:t>/* total number of work units in this pa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ompleted_passes;</w:t>
        <w:tab/>
        <w:t>/* passes completed so fa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total_passes;</w:t>
        <w:tab/>
        <w:t>/* total number of passes exp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one pass, pass_counter increases from 0 up to (not inclu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_limit; the step size is not necessarily 1.  Both the step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may differ from one pass to another.  The expected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s in total_passes, and the number of passes already complete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_passes.  Thus the fraction of work completed may be estim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leted_passes + (pass_counter/pass_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tal_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the fact that the passes may not be equal amounts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compressing, the total_passes value is not trustworthy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number of scans in the JPEG file, which isn't always kn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.  In the current implementation, completed_passes may jump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hen dealing with a multiple-scan input file.  About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afe to assume is that when completed_passes = total_passes -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ss will be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to use the callback mechanism for time-critical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ouse tracking, you could insert additional calls insid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 inner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vers some key facts about the JPEG library's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For more info, please read structure.doc's section abou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and consult the source cod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and temporary file allocation within the library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.  If necessary, you can replace the "back end"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o control allocation yourself (for example, if you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use malloc() and free() for some 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is allocated "permanently" and will not be freed until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destroyed.  Most data is allocated "per image" and is fr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_finish_compress, jpeg_finish_decompress, or jpeg_abort. 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yourself to allocate structures tha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at these times.  Typical code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r = (*cinfo-&gt;mem-&gt;alloc_small) ((j_common_ptr) cinfo, JPOOL_IMAGE, 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JPOOL_PERMANENT to get storage that lasts as long as the JPE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lloc_large instead of alloc_small for anything bigger than a few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alloc_sarray and alloc_barray routines tha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2-D sample or block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's minimum space requirements to process an image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's width, but not on its height, because the library ordinari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strip" buffers that are as wide as the image but just a few row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erating modes (eg, two-pass color quantization) require full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Such buffers are treated as "virtual arrays": only the curren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in memory, and the rest can be swapped out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implest memory manager back end (jmemnobs.c),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are used; virtual arrays are simply malloc()'d.  Image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emory can be processed only if your system supports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emory manager back ends support temporary files of various fl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work in machines without virtual memory.  They may also be use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s if you need to process images that exceed available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emporary files, the library will make the in-memory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irtual arrays just big enough to stay within a "maximum memor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can set this limit by setting cinfo-&gt;mem-&gt;max_memory_to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JPEG object.  (Of course, there is still a minimum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s, so the max-memory setting is effective only if it is big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pace needed.)  If you allocate any large structures yoursel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ocate them before jpeg_start_compress() or jpeg_start_decompress(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have them counted against the max memory limit.  Als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ace allocated with alloc_small() is ignored, on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oo small to be worth worrying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jmemname.c or jmemdos.c memory manager back e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the JPEG object properly to ensure tha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t deleted.  (This is especially crucial with jmemdos.c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mporary files" may be extended-memory segments; if they are not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require a reboot to recover the memory.)  Thus, with the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, it's a good idea to provide a signal handler that will tra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exit from your program.  The handler should call either jpeg_ab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peg_destroy() for any active JPEG objects.  A handler is not ne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, and shouldn't be necessary with jmemansi.c either, since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upposed to take care of deleting files made with 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ompile-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pile-time options are available by modifying jmorecf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standard provides for both the baseline 8-bit DCT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2-bit DCT process.  12-bit lossy JPEG is supported if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_IN_JSAMPLE as 12 rather than 8.  Note that this causes JSAMP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a char, so it affects the surrounding application's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a 12-bit library can handle *only* 12-bit images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components (color channels) in the imag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X_COMPONENTS.  The JPEG standard allows up to 255 component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hat few applications will need more than four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unusual data type sizes, you may be able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r reduce memory space by tweaking the various typede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.  In particular, on some RISC CPUs, access to arrays of "short"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slow; consider trading memory for speed by making JCOEF, INT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INT16 be "int" or "unsigned int".  UINT8 is also a candidate to becom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don't want to make JSAMPLE be int unless you have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duce the size of the library by compiling out variou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o do this, undefine xxx_SUPPORTED symbol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has been written to be extremely portable;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cjpeg and djpeg are slightly less so.  This section summa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goals in this area.  (If you encounter any bugs tha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be less portable than is claimed here, we'd appreciat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works fine on both ANSI and pre-ANSI C compilers, us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system include file setups, and some not-so-popular ones too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or configur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not dependent on the exact sizes of the C data typ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we make the assum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is at least 8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is at least 16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is at least 32 b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are the minimum requirements of the ANSI C standard.)  Wider typ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, although memory may be used inefficiently if char i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8 bits or short is much bigger than 16 bits.  The code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with 16- or 32-bit 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ystem where these assumptions are not met, you may be a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ork by modifying the typedefs in jmorecfg.h.  However,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iculty if int is less than 16 bits wide, since references to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abound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can be either signed or unsigned, although the code runs faster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type is available.  If char is wider than 8 bit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JOCTET and/or provide custom data source/destination manager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OCTET represents exactly 8 bits of data on external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proper does not assume ASCII representation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of the image file I/O modules in cjpeg/djpeg do hav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in file-header manipulation; so does cjpeg's select_file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 does not rely heavily on the C library.  In particular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o is used only by the data source/destination modules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, all of which are application-replaceable.  (cjpeg/djpeg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dependent on stdio.)  malloc and free are called only from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"back end" module, so you can use a different memory alloca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at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lly assumes that C names must be uniqu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However, global function names can be made uniq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6 characters by defining NEED_SHORT_EXTERNAL_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 about porting the code may be gleaned by reading jconfig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, and jinclu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MS-DOS implem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JG code is designed to be compiled in 80x86 "small" or "medium"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(i.e., data pointers are 16 bits unless explicitly declared "f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pointers can be either size).  You may be able to use small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jpeg or djpeg by itself, but you will probably have to us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for any larger application.  This won't make much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You *will* take a noticeable performance hi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-data memory model, and you should avoid "huge" model if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following space estimates are out of date and need to be recalculat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8K stack is much more than sufficient for the JPEG code.  When execu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malloc about 10K-20K worth of near heap space (and lots of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but that doesn't count in this calculation).  This figure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image size and other factors, but figuring 30K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ufficient.  Thus you have about 25K available for static data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' near heap requirements before you need to go to a larg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The C library's static data will account for several K of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ill leaves a good deal for your needs.  (If you are tight on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reduce the sizes of the I/O buffers allocated by jdatasrc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, say from 4K to 1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 data space may also be a tight resource when you are dealing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 most memory-intensive case is decompression with two-pas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, or single-pass quantization to an externally supplied color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a 128Kb color lookup table plus strip buffers amounting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bytes per column for typical sampling ratios (eg, about 96000 by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-pixel-wide image).  You may not be able to process wide image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data structure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all of these concerns vanish if you use a 32-bit flat-memory-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such as DJGPP or Watcom C.  We highly recommend flat mode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it; the JPEG library is significantly faster in flat mod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