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the MFJOB-Patcher for MFJOB of the emTeX bet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test dvidrv packages for emTeX can automatically gener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issing to display a DVI-file by calling MFJOB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 However, the tfm-files created are deleted rather tha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the tfm-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-Patcher changes the MFJOB input files that ar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s to MFJOB in order to make MFJOB move the tf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-Patcher only wor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s fine under DOS, too (with both Turbo-C 2.0 and emx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nage to make it work under DOS. Maybe it'll work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your original MFJOB.EXE to MFJOB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 MFJOB.EXE contained in this package to c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ereever emTeX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-Patcher uses the TEXTFM environment vari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o put the tfm files. If TEXTFM is not se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environment variable to find the base emte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"\TFM" to this directory. If neither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EMTEX\TFM" is assumed to be the t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MFJOB-Patcher you need emx 0.8h. Unzip the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make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 version of the program using method E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 of emx 0.8h). To do this type "make -f makefile.e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artin@goofy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946785@corn.cso.ni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