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1#1#1#1A#A#A#AS#S#S#SM#M#M#M(#(#(#(1#1#1#1)#)#)#)              S#S#S#Su#u#u#un#n#n#nO#O#O#OS#S#S#S 4#4#4#4.#.#.#.0#0#0#0.#.#.#.3#3#3#3 (#(#(#(5#5#5#5/#/#/#/2#2#2#21#1#1#1/#/#/#/9#9#9#92#2#2#2)#)#)#)              T#T#T#T1#1#1#1A#A#A#AS#S#S#SM#M#M#M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asm - assemble type-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a#a#a#as#s#s#sm#m#m#m [ -#-#-#-b#b#b#b ] [ -#-#-#-l#l#l#l _#l_#e_#n_#g_#t_#h ] [ _#i_#n_#p_#u_#t [ _#o_#u_#t_#p_#u_#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a#a#a#as#s#s#sm#m#m#m assembles Adobe type-1 font programs into either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xadecimal) or PFB (binary) formats from a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If the file _#o_#u_#t_#p_#u_#t is not specified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output.  If the file _#i_#n_#p_#u_#t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mes from the standard input.  In this way t#t#t#t1#1#1#1d#d#d#di#i#i#is#s#s#sa#a#a#as#s#s#s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d#d#d#di#i#i#is#s#s#sa#a#a#as#s#s#sm#m#m#m tokenizes the charstring data and performs e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rstring encryption as specified in the _#A_#d_#o_#b_#e _#T_#y_#p_#e 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o_#n_#t _#F_#o_#r_#m_#a_#t, the Adobe blac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is required to have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#/#/#/-#-#-#-|#|#|#|{#{#{#{s#s#s#st#t#t#tr#r#r#ri#i#i#in#n#n#ng#g#g#g c#c#c#cu#u#u#ur#r#r#rr#r#r#re#e#e#en#n#n#nt#t#t#tf#f#f#fi#i#i#il#l#l#le#e#e#e e#e#e#ex#x#x#xc#c#c#ch#h#h#h r#r#r#re#e#e#ea#a#a#ad#d#d#ds#s#s#st#t#t#tr#r#r#ri#i#i#in#n#n#ng#g#g#g p#p#p#po#o#o#op#p#p#p}#}#}#}e#e#e#ex#x#x#xe#e#e#ec#c#c#cu#u#u#ut#t#t#te#e#e#eo#o#o#on#n#n#nl#l#l#ly#y#y#y d#d#d#de#e#e#ef#f#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fines the command, in this case `-|',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harstring data.  It is an error not to defin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Another common name for this command is `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tart of the S#S#S#Su#u#u#ub#b#b#br#r#r#rs#s#s#s array in the input,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es `{' not in a comment begin a charstring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ing is terminated by the next non-comment clos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}'.  Within such a charstring, only comments, inte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rstring commands are allowed.  The forma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ing is unimportant as long as integ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parated by at least a one whitespace (spa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g) character.  Note that within charstring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carded because they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b#b#b#b          Output in PFB (binary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l#l#l#l _#l_#e_#n_#g_#t_#h   Set the maximum length of sections in PF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_#l_#e_#n_#g_#t_#h. Default value is large, 2**17 -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ielding section size, including sectio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28 Kbytes.  _#l_#e_#n_#g_#t_#h has no effect on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#e#ex#x#x#xa#a#a#am#m#m#mp#p#p#pl#l#l#le#e#e#e%#%#%#% t#t#t#t1#1#1#1a#a#a#as#s#s#sm#m#m#m U#U#U#Ut#t#t#to#o#o#op#p#p#pi#i#i#ia#a#a#a-#-#-#-R#R#R#Re#e#e#eg#g#g#gu#u#u#ul#l#l#la#a#a#ar#r#r#r.#.#.#.r#r#r#ra#a#a#aw#w#w#w U#U#U#Ut#t#t#to#o#o#op#p#p#pi#i#i#ia#a#a#a-#-#-#-R#R#R#Re#e#e#eg#g#g#gu#u#u#ul#l#l#la#a#a#ar#r#r#r.#.#.#.p#p#p#pf#f#f#f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#e#ex#x#x#xa#a#a#am#m#m#mp#p#p#pl#l#l#le#e#e#e%#%#%#% t#t#t#t1#1#1#1a#a#a#as#s#s#sm#m#m#m -#-#-#-b#b#b#b U#U#U#Ut#t#t#to#o#o#op#p#p#pi#i#i#ia#a#a#a-#-#-#-R#R#R#Re#e#e#eg#g#g#gu#u#u#ul#l#l#la#a#a#ar#r#r#r.#.#.#.r#r#r#ra#a#a#aw#w#w#w U#U#U#Ut#t#t#to#o#o#op#p#p#pi#i#i#ia#a#a#a-#-#-#-R#R#R#Re#e#e#eg#g#g#gu#u#u#ul#l#l#la#a#a#ar#r#r#r.#.#.#.p#p#p#pf#f#f#fb#b#b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d#d#d#di#i#i#is#s#s#sa#a#a#as#s#s#sm#m#m#m(1), t#t#t#t1#1#1#1b#b#b#bi#i#i#in#n#n#na#a#a#ar#r#r#ry#y#y#y(1), t#t#t#t1#1#1#1a#a#a#as#s#s#sc#c#c#ci#i#i#ii#i#i#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o_#b_#e _#T_#y_#p_#e _#1 _#F_#o_#n_#t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1#1#1#1A#A#A#AS#S#S#SM#M#M#M(#(#(#(1#1#1#1)#)#)#)              S#S#S#Su#u#u#un#n#n#nO#O#O#OS#S#S#S 4#4#4#4.#.#.#.0#0#0#0.#.#.#.3#3#3#3 (#(#(#(5#5#5#5/#/#/#/2#2#2#21#1#1#1/#/#/#/9#9#9#92#2#2#2)#)#)#)              T#T#T#T1#1#1#1A#A#A#AS#S#S#SM#M#M#M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