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UCTHESIS DOCUMENT STYLE -- Released 10 Feb 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LaTeX version 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   FONTS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skip 1pt            % \lineskip is 1pt for all font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lineskip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aselinestretch{1.3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ach size-changing command \SIZE execut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@setsize\SIZE{BASELINESKIP}\FONTSIZE\@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BASELINESKIP = Normal value of \baselineskip for that size. (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value will be \baselinestretch * BASELINESKIP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FONTSIZE     = Name of font-size command.  The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(preloaded) font sizes are: \vpt (5pt), \vipt (6p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viipt (etc.), \viiipt, \ixpt, \xpt, \xipt, \xi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xivpt, \xviipt, \xxpt, \xxv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@FONTSIZE    = The same as the font-size command excep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'@' in front---e.g., if \FONTSIZE = \xivp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@FONTSIZE = \@xiv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reasons of efficiency that needn't concern the desig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document style defines \@normalsize instead of \normal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done only for \normalsize, not for any other size-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normalsize{\@setsize\normalsize{13.6pt}\xipt\@x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11\p@ plus3\p@ minus6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bovedisplayshortskip  \z@ plus3\p@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 6.5\p@ plus3.5\p@ minus3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listi\@listI}   % Setting of \@listi added 9 Jun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mall{\@setsize\small{12pt}\xpt\@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10\p@ plus2\p@ minus5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bovedisplayshortskip  \z@ plus3\p@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 6\p@ plus3\p@ minus3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leftmargin\leftmargini %% Added 22 Dec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sep 6\p@ plus2\p@ minus2\p@\parsep 3\p@ plus2\p@ min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sep \parse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ootnotesize{\@setsize\footnotesize{11pt}\ixpt\@i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8\p@ plus2\p@ minus4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hortskip \z@ pl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4\p@ plus2\p@ minus2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leftmargin\leftmargini %% Added 22 Dec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sep 4\p@ plus2\p@ minus2\p@\parsep 2\p@ plus\p@ min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sep \parse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criptsize{\@setsize\scriptsize{9.5pt}\viiipt\@vi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iny{\@setsize\tiny{7pt}\vipt\@v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14pt}\xiipt\@x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18pt}\xivpt\@xiv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22pt}\xviipt\@xv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uge{\@setsize\huge{25pt}\xxpt\@xx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uge{\@setsize\Huge{30pt}\xxvpt\@xxv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  % Choose the normalsiz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PAGE LAYOUT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 margin dimensions measured from a point one inch from top a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of p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UCTHESIS style is not intended to be used two-side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University of California style requirements explicitly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ingle-sided printing.   So the two-sided settings are meaning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IDE MARG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@twoside               % Values for two-sided prin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ddsidemargin 0.5in   %   Left margin on odd-numbered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vensidemargin 0.0in  %   Left margin on even-numbered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marginparwidth 0pt    %   Width of marginal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                     % Values for one-sided prin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ddsidemargin 0.5in   %   Note that \oddsidemargin = \evenside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vensidemargin 0.5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marginparwidth 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marginparsep 10pt        % Horizontal space between outer marg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% margina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VERTICAL SPACING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 Top of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margin 0.0in         %    Nominal distance from top of page to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    box containing running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2pt        %    Height of box containing running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 25pt           %    Space between running head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skip = 11pt         %    '\baselineskip' for first line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 Bottom of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skip 30pt          %    Distance from baseline of box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    foot to baseline of la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MENSION OF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4 Jun 86: changed to explicitly compute \textheight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undoff.  The value of the multiplier was calculated as the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old \textheight minus \topskip, divided by \baselineski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ormalsize.  The old value of \textheight was 530.4pt.  \text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the height of text (including footnotes and figures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unning head and fo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height = 32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textheight by \top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width 6.0truein     % Width of t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% For two-column mo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lumnsep 10pt          %    Space between colum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lumnseprule 0pt       %    Width of rule between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\raggedbottom command causes 'ragged bottom' pages: page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atural height instead of being stretched to exactly \text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OT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ep 7.7pt    % Height of strut placed at the beginning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% footnote = height of normal \footnotesize str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% so no extra space between foot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\footins 10pt plus 4pt minus 2pt  % Space between last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% and top of first foot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LOATS: (a float is something like a figure or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FOR FLOATS ON A TEX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NE-COLUMN MODE OR SINGLE-COLUMN FLOATS IN TWO-COLUM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oatsep 12pt plus 2pt minus 2pt        % Space between adjacent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moved to top or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t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floatsep 20pt plus 2pt minus 4pt    % Space between main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floats at top or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textsep 12pt plus 2pt minus 2pt       % Space between in-text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@maxsep 20pt                            % The maximum of \floatse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\textfloatsep and \intext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(minus the stre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shr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WO-COLUMN FLOATS IN TWO-COLUM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blfloatsep 12pt plus 2pt minus 2pt     % Same as \floatse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double-column fig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two-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bltextfloatsep 20pt plus 2pt minus 4pt % \textfloatse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double-column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dblmaxsep 20pt                         % The maximum of \dblfloat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and \dbltexfloats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FOR FLOATS ON A SEPARATE FLOAT PAGE OR COLUM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NE-COLUMN MODE OR SINGLE-COLUMN FLOATS IN TWO-COLUM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@fptop 0pt plus 1fil    % Stretch at top of float page/column. (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be 0pt plus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@fpsep 8pt plus 2fil    % Space between floats on float page/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fpbot 0pt plus 1fil    % Stretch at bottom of float page/column. (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be 0pt plus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DOUBLE-COLUMN FLOATS IN TWO-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dblfptop 0pt plus 1fil % Stretch at top of float page. (Must be 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plus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@dblfpsep 8pt plus 2fil % Space between floats on floa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@dblfpbot 0pt plus 1fil % Stretch at bottom of float page. (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0pt plus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RG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rginparpush 5pt       % Minimum vertical separation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marginal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PARAGRAPHING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kip 0pt plus 1pt              % Extra vertical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 4em                     % Width of paragraph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topsep 9pt plus 3pt minus 5pt    % Extra vertical space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to \parskip, added above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list and paragraph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topsep 3pt plus 1pt minus 2pt  % Extra vertical space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to \parskip and \topsep, add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user leaves blank lin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temsep 4.5pt plus 2pt minus 1pt % Extra vertical space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to \parskip, added betwe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e \@listI for values of \topsep and \item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Change made 9 Jun 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page-breaking penaltie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@lowpenalty   51      % Produced by \nopagebreak[1] or \nolinebreak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@medpenalty  151      % Produced by \nopagebreak[2] or \nolinebreak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\@highpenalty 301      % Produced by \nopagebreak[3] or \nolinebreak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@beginparpenalty -\@lowpenalty    % Before a list or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endparpenalty   -\@lowpenalty    % After a list or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tempenalty     -\@lowpenalty    % Between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lubpenalty         % 'Club line'  at bottom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widowpenalty        % 'Widow line' at top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isplaywidowpenalty % Math display wido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edisplaypenalty   % Breaking before a math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ostdisplaypenalty  % Breaking after a math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nterlinepenalty    % Breaking at a line within a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rokenpenalty       % Breaking after a hyphenat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CHAPTERS AND SECTIONS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ition of \part moved to report.doc  19 Jan 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@makechapterhead {TEXT} : Makes the heading for the \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makechapterhead#1{%           % Heading for \chapt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space*{50\p@}%                  % Space at top of t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\parindent \z@ \ragged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 \c@secnumdepth &gt;\m@ne    % IF secnumdepth &gt; -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huge\bf \@chapapp{} \thechapter %Print '\chaptername' 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kip 20\p@ \fi                % Space between number and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uge \bf                       %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1\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break                        % TeX penalty to prevent page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kip 40\p@                    % Space between title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makeschapterhead {TEXT} : Makes the heading for the \chapt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makeschapterhead#1{%          % Heading for \chapter*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space*{50\p@}%                  % Space at top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\parindent \z@ \ragged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uge \bf                       %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1\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break                        % TeX penalty to prevent page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kip 40\p@                    % Space between title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def{UNSTARCMDS}{STARCMDS} 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en defining a \chapter or \section command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@startsection, you can use \secdef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def\chapter { ... \secdef \CMDA \CMDB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def\CMDA    [#1]#2{ ...   % Command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% \chapter[...]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def\CMDB    #1{ ...       % Command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% \chapter*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hapter{\clearpage      % Starts new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hispagestyle{plain}%    % Page style of chapter page is 'pla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@topnum\z@        % Prevents figures from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at top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afterindenttrue         % Suppresses indent in firs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cdef\@chapter\@schapter}   % Change to \@afterindentfase for no i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chapter[#1]#2{\ifnum \c@secnumdepth &gt;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efstepcounter{chapt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ypeout{\@chapapp\space\thechapter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addcontentsline{toc}{chapter}{\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numberline{\thechapter}#1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dcontentsline{toc}{chapter}{#1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haptermark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dtocontents{lof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\protect\addvspace{10\p@}} % Adds between-chapte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dtocontents{lo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\protect\addvspace{10\p@}} % to lists of figs &amp;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if@twocolumn                   % Tests for two-column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@topnewpage[\@makechapterhead{#2}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lse \@makechapterhead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@afterheading          % Routine called after chap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i}                          % section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chapter#1{\if@twocolumn \@topnewpage[\@makeschapterhead{#1}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lse \@makeschapterhead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@afterheading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@startsection {NAME}{LEVEL}{INDENT}{BEFORESKIP}{AFTERSKIP}{STYL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optional * [ALTHEADING]{HE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Generic command to start a se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AME       : e.g., 'subsec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EVEL      : a number, denoting depth of section --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chapter=1, section = 2, etc.  A section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printed if and only if LEVEL &lt; or =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secnumdepth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DENT     : Indentation of heading from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BEFORESKIP : Absolute value = skip to leave above the head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If negative, then paragraph indent of text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heading is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FTERSKIP  : if positive, then skip to leave below h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else - skip to leave to right of run-in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TYLE      : commands to 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f '*' missing, then increments the counter.  If it is prese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here should be no [ALTHEADING] argument.  A section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s normally defined to \@startsection + its first six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ction{\@startsection {section}{1}{\z@}{-3.5ex plus-1ex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.2ex}{2.3ex plus.2ex}{\reset@font\Large\b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section{\@startsection{subsection}{2}{\z@}{-3.25ex plus-1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s-.2ex}{1.5ex plus.2ex}{\reset@font\large\b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subsection{\@startsection{subsubsection}{3}{\z@}{-3.25ex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ex minus-.2ex}{1.5ex plus.2ex}{\reset@font\normalsize\b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aragraph{\@start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paragraph}{4}{\z@}{3.25ex plus1ex minus.2ex}{-1em}{\reset@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rmalsize\b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paragraph{\@start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subparagraph}{4}{\parindent}{3.25ex plus1ex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2ex}{-1em}{\reset@font\normalsize\bf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ault initializations of \...mark commands.  (See below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 in defining page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haptermark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sectionmark#1{}           % Preloade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subsectionmark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subsubsectionmark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paragraphmark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subparagraphmark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value of the counter secnumdepth gives the dep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ighest-level sectioning command that is to produce sect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appendix command mus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-- reset the chapter counter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-- set \@chapapp to Appendix (for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-- redefine the chapter counter to produce appendix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-- reset the section counter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-- redefine the \chapter command if appendix titles and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are to look different from chapter titles and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ppendix{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counter{chapter}{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counter{section}{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chapapp{\appendix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hechapter{\Alph{chapter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       LISTS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commands are used to set the default values for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's parameters. See the LaTeX manual for an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eanings of the parameters.  Defaults for the list environ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t as follows.  First, \rightmargin, \listparindent and \item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set to 0pt.  Then, for a Kth level list, the command \@list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led, where 'K' denotes 'i', 'ii', ... , 'vi'.  (I.e., \@listi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led for a third-level list.)  By convention, \@listK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ftmargin to \leftmarg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efficiency, level-one list's values are defined at top lev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listi is defined to set only \left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i 2.5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ii 2.2em     % &gt; \labelsep + width of '(m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iii 1.87em   % &gt; \labelsep + width of 'vii.'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iv 1.7em     % &gt; \labelsep + width of 'M.'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v 1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vi 1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\leftmarg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sep .5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width\leftmargini\advance\labelwidth-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arsep 4.5pt plus 2pt minus 1pt  %(Removed 9 Jun 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listI defines top level and \@listi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ftmargin, \topsep, \parsep, and \item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Added 9 Jun 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leftmargin\leftmargini \parsep 4.5\p@ plus2\p@ min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sep 9\p@ plus3\p@ minus5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sep 4.5\p@ plus2\p@ minus\p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listi\@l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@lis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i{\leftmargin\leftmargin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abelwidth\leftmarginii\advance\labelwidth-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opsep 4.5\p@ plus2\p@ min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arsep 2\p@ plus\p@ min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sep \par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ii{\leftmargin\leftmargin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width\leftmarginiii\advance\labelwidth-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topsep 2\p@ plus\p@ minus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sep \z@ \partopsep \p@ plus\z@ min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sep \top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v{\leftmargin\leftmargin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width\leftmarginiv\advance\labelwidth-\label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v{\leftmargin\leftmargi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width\leftmarginv\advance\labelwidth-\label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vi{\leftmargin\leftmargi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width\leftmarginvi\advance\labelwidth-\labelse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