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imt.chem.kit.ac.jp/fujita/fujitas/fuji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imt.chem.kit.ac.jp/fujita/fujitas/fuji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x200.tex (xymtx200.dvi, xymtx200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300.tex (xymtx300.dvi, xymtx300.pdf), xymtx400.tex (xymtx400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tex (xymtx401.pdf), xymtx402.tex (xymtx402.p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402.doc (xymtx402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