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2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SOLINUX, 64 LABEL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ck a: if you're running under Win95/98/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changed in early 2002.  The old mailing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org is no longer in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