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20425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2042507"/>
            <w:bookmarkStart w:id="1" w:name="__Fieldmark__0_18020425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