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86935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86935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86935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86935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86935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86935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869350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86935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86935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869350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86935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86935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86935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86935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86935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86935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86935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86935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86935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86935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86935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86935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86935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86935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86935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86935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86935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86935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86935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86935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86935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86935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86935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869350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869350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86935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86935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869350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869350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