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2273870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8129180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2311945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5305803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