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35640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349146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