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6091700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7377764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9315668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3062236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