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36813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09231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09335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12343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