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4759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683915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17886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886080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