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0910767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6421360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97809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5839589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1527057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4605184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3744407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