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3634212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9707192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0451476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6352746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1419373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8150721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3535004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1075548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8669634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9222718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2591485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2036616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2621233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6163625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1046647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855430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6494811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3228831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2839058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11426716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8866062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0108377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