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70385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39686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67650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