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25443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30982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91975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175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56286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