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91333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61101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01502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23655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1740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7540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