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57002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50676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11104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28050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33162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4972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52647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87926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80977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93418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59858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86958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47879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82930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88169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49949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18422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7789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54262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54462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85246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94484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99754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85398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60366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