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39251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81017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53211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36164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57921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46944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22656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