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97582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90715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16186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532938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34402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51264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12755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7943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68741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823018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47130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89643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13492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45858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91550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271163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64746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43299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088242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555424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4331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78985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034260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39372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718061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