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07946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40768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54135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40201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83665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07071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19430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28802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45901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169516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44877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6533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8002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63897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69016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90504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89509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3047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42452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35171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435753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49255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