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3079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9167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534319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73012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25836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