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86110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1586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5294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7006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4761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85250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