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682241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287311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409388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