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671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06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902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471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