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90552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03184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89632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70096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