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12651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23766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40413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67484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