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1998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71515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79364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39760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2349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03234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15440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3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225111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83883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76693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