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4211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83292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1899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77149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