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1697039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645341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8969203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9554306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