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2846190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0783419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