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532010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6687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471630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72712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37596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23745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990371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45115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55840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60323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3614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249517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55745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88851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913546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02230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4685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034129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71590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96211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715837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4721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89987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6306677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232105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22196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73065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12497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00808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24070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84206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007435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1942844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75806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86056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66534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19473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5276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2117074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