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137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69888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22592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3398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38116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3669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1684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58447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80245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35005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03826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83438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6459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35984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07792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7332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9454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1651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36313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01843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0628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89479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6869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86863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230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4800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158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37180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5989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23280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60838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19504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55903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1317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84745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24151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3669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18251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78582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