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384711908"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82889606"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318351709"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462543387"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408159098"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107123469"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933099187"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950051884"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290163236"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810960980"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779268688"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691736543"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839635582"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506658745"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753376841"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511193491"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570800752"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205498535"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329225494"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339576931"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612295016"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946436297"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2124998769"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356233977"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361186244"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472534314"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923160903"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668278923"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307712196"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471785905"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392679915"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2094485102"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388772981"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2019502140"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97087911"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987096221"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34552116"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954167964"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206176099"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