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941662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3614570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3327838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7650963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7725329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9937228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9507710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424626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746562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7994939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6360779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5756181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6297157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2765428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9366749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2232089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9966382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9987639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2273971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763627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2146048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1697802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4470299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5607622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869449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2093968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7566655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4145210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924692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957418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6431297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8125186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0586408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012592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8320304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6158886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4335756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684968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1897289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