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53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77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500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28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57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148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88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5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35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6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34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58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3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245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90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