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031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666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670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35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11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75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17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178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308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55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42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883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29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386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67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