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781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658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667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498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743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225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932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954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319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070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020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00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597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