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522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098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595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895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872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258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614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76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172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718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697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329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371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831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118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030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045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