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35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1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032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97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272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547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340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07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47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00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8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43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76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227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84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22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370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