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318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633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605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584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18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541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614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980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007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782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309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901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981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