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33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8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57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90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774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76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87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57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8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33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2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15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85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84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24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53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27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