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8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0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46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79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21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7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88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236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6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17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40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2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06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05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59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