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894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52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62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945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35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131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564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3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522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607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737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35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805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571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998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952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749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