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95679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512798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508228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954519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744491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095983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947189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383236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721930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300758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74773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54605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285975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