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648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292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735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987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187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873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448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734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474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143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786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098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479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780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651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