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213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159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81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06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65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61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63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79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5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53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19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05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4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