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444312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255812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65778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49406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87040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1250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554997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22048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