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010081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15395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4442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47347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