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575683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82685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990364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08146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15211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47362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54083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08641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