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86054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32272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51583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867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