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177015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684071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602391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683404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