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57534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09690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23511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