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2989548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5816863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