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03675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74889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06213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4127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