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6989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2301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3390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1096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