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48205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29941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94447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