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194844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446549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784592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49338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