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674437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7443758"/>
      <w:bookmarkStart w:id="1" w:name="__Fieldmark__0_22674437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