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term : string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into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rse_term "s"} parses the string {s} into a HOL ter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invoked automatically when a term is written in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`s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n the event of a syntax error or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term "p /\\ q ==&gt; 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p /\ q ==&gt; r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ackslash characters should be doubled up when entering OC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in the example above, since they are the string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andled automatically by the quotation parser, so one does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(indeed shouldn't do it) when entering quotations between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