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41295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2053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7257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8588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