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052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9293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8459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182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